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20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Nov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/>
      </w:pPr>
      <w:r>
        <w:rPr>
          <w:b/>
        </w:rPr>
        <w:t>User Story ID:</w:t>
      </w:r>
      <w:r>
        <w:rPr/>
        <w:t xml:space="preserve"> </w:t>
      </w:r>
      <w:r>
        <w:rPr>
          <w:rFonts w:cs="Times New Roman" w:ascii="Times New Roman" w:hAnsi="Times New Roman"/>
        </w:rPr>
        <w:t>US320</w:t>
      </w:r>
    </w:p>
    <w:p>
      <w:pPr>
        <w:pStyle w:val="TopInfo"/>
        <w:rPr/>
      </w:pPr>
      <w:r>
        <w:rPr>
          <w:b/>
        </w:rPr>
        <w:t>User Story Name:</w:t>
      </w:r>
      <w:r>
        <w:rPr>
          <w:rFonts w:cs="Times New Roman" w:ascii="Times New Roman" w:hAnsi="Times New Roman"/>
        </w:rPr>
        <w:t xml:space="preserve">  ERA Partial Post Indicator</w:t>
      </w:r>
    </w:p>
    <w:p>
      <w:pPr>
        <w:pStyle w:val="TopInfo"/>
        <w:rPr/>
      </w:pPr>
      <w:r>
        <w:rPr>
          <w:b/>
        </w:rPr>
        <w:t>Sizing:</w:t>
      </w:r>
      <w:r>
        <w:rPr>
          <w:rFonts w:cs="Times New Roman" w:ascii="Times New Roman" w:hAnsi="Times New Roman"/>
        </w:rPr>
        <w:t xml:space="preserve">  3</w:t>
      </w:r>
    </w:p>
    <w:p>
      <w:pPr>
        <w:pStyle w:val="TopIn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0" w:name="__Fieldmark__0_3893014391"/>
            <w:bookmarkStart w:id="1" w:name="__Fieldmark__0_3893014391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3893014391"/>
            <w:bookmarkStart w:id="3" w:name="__Fieldmark__1_3893014391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3893014391"/>
            <w:bookmarkStart w:id="5" w:name="__Fieldmark__2_3893014391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3893014391"/>
            <w:bookmarkStart w:id="7" w:name="__Fieldmark__3_3893014391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3893014391"/>
            <w:bookmarkStart w:id="9" w:name="__Fieldmark__4_3893014391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Heading1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yments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a partially posted and a marked for auto post  ERA indicator on the ERA worklist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see which ERAs on the worklist have been partially auto-posted and which ones are marked for auto-post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20"/>
          <w:tab w:val="center" w:pos="4680" w:leader="none"/>
        </w:tabs>
        <w:rPr>
          <w:b/>
          <w:b/>
        </w:rPr>
      </w:pPr>
      <w:r>
        <w:rPr>
          <w:b/>
        </w:rPr>
        <w:t>Conversation (if desired by developers)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Update filter question to prompt for these additional indicators</w:t>
      </w:r>
    </w:p>
    <w:p>
      <w:pPr>
        <w:pStyle w:val="ListParagraph"/>
        <w:numPr>
          <w:ilvl w:val="1"/>
          <w:numId w:val="15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Add 'P' prefix for PARTIAL posted  ERAs </w:t>
      </w:r>
    </w:p>
    <w:p>
      <w:pPr>
        <w:pStyle w:val="ListParagraph"/>
        <w:numPr>
          <w:ilvl w:val="1"/>
          <w:numId w:val="15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Add 'M' for MARKED for auto-post ERAs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dd help text for new filter prompts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ree (3) new error messages for new prompts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wo (2) new error messages for existing prompts</w:t>
      </w:r>
    </w:p>
    <w:p>
      <w:pPr>
        <w:pStyle w:val="TextBody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The highlighted banner (VALMSG) of  </w:t>
      </w:r>
      <w:r>
        <w:rPr>
          <w:i/>
        </w:rPr>
        <w:t>"|'-' No scratchpad|'x' EXC |'A' autopost complete"</w:t>
      </w:r>
      <w:r>
        <w:rPr/>
        <w:t xml:space="preserve"> in RCDPEWL7 will be removed and the standard banner of </w:t>
      </w:r>
      <w:r>
        <w:rPr>
          <w:i/>
        </w:rPr>
        <w:t>“Enter ?? for more actions”</w:t>
      </w:r>
      <w:r>
        <w:rPr/>
        <w:t xml:space="preserve"> displayed instead.  </w:t>
      </w:r>
    </w:p>
    <w:p>
      <w:pPr>
        <w:pStyle w:val="Normal"/>
        <w:rPr/>
      </w:pPr>
      <w:r>
        <w:rPr/>
        <w:t>The HELP CODE field in list RCDPE WORKLIST ERA LIST will be modified to use new code in HELP^RCDPEWL7 which will display the key to the ERA prefixes if ?? is entered:</w:t>
      </w:r>
    </w:p>
    <w:p>
      <w:pPr>
        <w:pStyle w:val="Normal"/>
        <w:autoSpaceDE w:val="false"/>
        <w:spacing w:before="0" w:after="0"/>
        <w:ind w:left="720" w:hanging="0"/>
        <w:rPr>
          <w:rFonts w:cs="Courier New"/>
          <w:i/>
          <w:i/>
        </w:rPr>
      </w:pPr>
      <w:r>
        <w:rPr>
          <w:rFonts w:cs="Courier New"/>
          <w:i/>
        </w:rPr>
        <w:t>ePay Electronic Remittance Advice Status</w:t>
      </w:r>
    </w:p>
    <w:p>
      <w:pPr>
        <w:pStyle w:val="Normal"/>
        <w:autoSpaceDE w:val="false"/>
        <w:spacing w:before="0" w:after="0"/>
        <w:ind w:left="720" w:hanging="0"/>
        <w:rPr>
          <w:rFonts w:cs="Courier New"/>
          <w:i/>
          <w:i/>
        </w:rPr>
      </w:pPr>
      <w:r>
        <w:rPr>
          <w:rFonts w:cs="Courier New"/>
          <w:i/>
        </w:rPr>
        <w:t>The following ERA Status indicators may appear to the left of ERA number:</w:t>
      </w:r>
    </w:p>
    <w:p>
      <w:pPr>
        <w:pStyle w:val="Normal"/>
        <w:spacing w:before="0" w:after="0"/>
        <w:ind w:left="1440" w:hanging="0"/>
        <w:rPr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i/>
        </w:rPr>
        <w:t>‘</w:t>
      </w:r>
      <w:r>
        <w:rPr>
          <w:i/>
        </w:rPr>
        <w:t>-‘ = No scratchpad.</w:t>
      </w:r>
    </w:p>
    <w:p>
      <w:pPr>
        <w:pStyle w:val="Normal"/>
        <w:spacing w:before="0" w:after="0"/>
        <w:ind w:left="1440" w:hanging="0"/>
        <w:rPr>
          <w:i/>
          <w:i/>
        </w:rPr>
      </w:pPr>
      <w:r>
        <w:rPr>
          <w:i/>
        </w:rPr>
        <w:t>‘</w:t>
      </w:r>
      <w:r>
        <w:rPr>
          <w:i/>
        </w:rPr>
        <w:t>x’ = EXC exception exists.</w:t>
      </w:r>
    </w:p>
    <w:p>
      <w:pPr>
        <w:pStyle w:val="Normal"/>
        <w:spacing w:before="0" w:after="0"/>
        <w:ind w:left="1440" w:hanging="0"/>
        <w:rPr>
          <w:i/>
          <w:i/>
        </w:rPr>
      </w:pPr>
      <w:r>
        <w:rPr>
          <w:i/>
        </w:rPr>
        <w:t>‘</w:t>
      </w:r>
      <w:r>
        <w:rPr>
          <w:i/>
        </w:rPr>
        <w:t>A’ = Auto-post complete.</w:t>
      </w:r>
    </w:p>
    <w:p>
      <w:pPr>
        <w:pStyle w:val="Normal"/>
        <w:spacing w:before="0" w:after="0"/>
        <w:ind w:left="1440" w:hanging="0"/>
        <w:rPr>
          <w:i/>
          <w:i/>
        </w:rPr>
      </w:pPr>
      <w:r>
        <w:rPr>
          <w:i/>
        </w:rPr>
        <w:t>‘</w:t>
      </w:r>
      <w:r>
        <w:rPr>
          <w:i/>
        </w:rPr>
        <w:t>P’ = Auto-post partially completed.</w:t>
      </w:r>
    </w:p>
    <w:p>
      <w:pPr>
        <w:pStyle w:val="Normal"/>
        <w:spacing w:before="0" w:after="0"/>
        <w:ind w:left="1440" w:hanging="0"/>
        <w:rPr>
          <w:i/>
          <w:i/>
        </w:rPr>
      </w:pPr>
      <w:r>
        <w:rPr>
          <w:i/>
        </w:rPr>
        <w:t>‘</w:t>
      </w:r>
      <w:r>
        <w:rPr>
          <w:i/>
        </w:rPr>
        <w:t>M’ = Marked for auto-post, awaiting processing.</w:t>
      </w:r>
    </w:p>
    <w:p>
      <w:pPr>
        <w:pStyle w:val="Normal"/>
        <w:rPr/>
      </w:pPr>
      <w:r>
        <w:rPr/>
        <w:t>e.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ERA List - Worklist</w:t>
      </w:r>
      <w:r>
        <w:rPr>
          <w:rFonts w:cs="Courier New" w:ascii="Courier New" w:hAnsi="Courier New"/>
          <w:sz w:val="18"/>
          <w:szCs w:val="18"/>
          <w:u w:val="single"/>
        </w:rPr>
        <w:t xml:space="preserve">           Sep 11, 2017@10:15:49          Page:    2 of    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ED MATCH STATUS: BOTH              POST STATUS     : BO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ATE RANGE: 9/7/17-9/11/17    AUTO-POSTING    : BO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LL PAYERS                     PHARMACY/MEDICAL: BO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       ERA #            Trace#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+           PAYER NAME/MATCH STATUS         ERA PAID DT  TOT AMT PAID   DT REC'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      x92926       ABC6453338177                            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                  </w:t>
      </w:r>
      <w:r>
        <w:rPr>
          <w:rFonts w:cs="Courier New" w:ascii="Courier New" w:hAnsi="Courier New"/>
          <w:sz w:val="18"/>
          <w:szCs w:val="18"/>
        </w:rPr>
        <w:t xml:space="preserve">9/7/17            82.62       9/7/17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 xml:space="preserve">AETNA                           APPROX # EEOBs: 2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 xml:space="preserve">MATCHED                         EFT RECEIPT STATUS: ACCEPTED BY FM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      A92927       ABC6453340987                            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                  </w:t>
      </w:r>
      <w:r>
        <w:rPr>
          <w:rFonts w:cs="Courier New" w:ascii="Courier New" w:hAnsi="Courier New"/>
          <w:sz w:val="18"/>
          <w:szCs w:val="18"/>
        </w:rPr>
        <w:t xml:space="preserve">9/7/17           186.66       9/7/17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 xml:space="preserve">AETNA -CONTINENTAL LIFE INSURA  APPROX # EEOBs: 1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 xml:space="preserve">MATCHED                         EFT RECEIPT STATUS: ACCEPTED BY FM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      -92928       ABC6453341045                            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                              </w:t>
      </w:r>
      <w:r>
        <w:rPr>
          <w:rFonts w:cs="Courier New" w:ascii="Courier New" w:hAnsi="Courier New"/>
          <w:sz w:val="18"/>
          <w:szCs w:val="18"/>
        </w:rPr>
        <w:t xml:space="preserve">9/7/17           186.66       9/7/17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        </w:t>
      </w:r>
      <w:r>
        <w:rPr>
          <w:rFonts w:cs="Courier New" w:ascii="Courier New" w:hAnsi="Courier New"/>
          <w:sz w:val="18"/>
          <w:szCs w:val="18"/>
        </w:rPr>
        <w:t xml:space="preserve">AETNA -CONTINENTAL LIFE INSURA  APPROX # EEOBs: 1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Courier New" w:ascii="Courier New" w:hAnsi="Courier New"/>
          <w:sz w:val="18"/>
          <w:szCs w:val="18"/>
          <w:highlight w:val="yellow"/>
        </w:rPr>
        <w:t>+       Enter ?? for more actions and help</w:t>
      </w:r>
      <w:r>
        <w:rPr>
          <w:rFonts w:cs="Courier New" w:ascii="Courier New" w:hAnsi="Courier New"/>
          <w:sz w:val="18"/>
          <w:szCs w:val="18"/>
        </w:rPr>
        <w:t xml:space="preserve">                                          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 </w:t>
      </w:r>
      <w:r>
        <w:rPr>
          <w:rFonts w:cs="Courier New" w:ascii="Courier New" w:hAnsi="Courier New"/>
          <w:sz w:val="18"/>
          <w:szCs w:val="18"/>
        </w:rPr>
        <w:t>Select ERA                View/Print ERA            EX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ort List                 Change 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   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Mark for Auto Post        Manual Mat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Action: Next Screen//</w:t>
      </w:r>
      <w:r>
        <w:rPr>
          <w:rFonts w:cs="Courier New" w:ascii="Courier New" w:hAnsi="Courier New"/>
          <w:sz w:val="18"/>
          <w:szCs w:val="18"/>
          <w:highlight w:val="yellow"/>
        </w:rPr>
        <w:t>?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following actions are also available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    Next Screen          &lt;    Shift View to Left   PS   Print Screen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   Previous Screen      FS   First Screen         PL   Print Lis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   Up a Line            LS   Last Screen          SL   Search Lis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N   Down a Line          GO   Go to Page           ADPL Auto Display(On/Off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&gt;    Shift View to Right  RD   Re Display Screen    Q    Qui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 &lt;Enter&gt; to continue or '^' to exit: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>ePay Electronic Remittance Advice Status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>The following ERA Status indicators may appear to the left of ERA number: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>     </w:t>
      </w: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</w:t>
      </w:r>
      <w:r>
        <w:rPr>
          <w:rFonts w:cs="Courier New" w:ascii="Courier New" w:hAnsi="Courier New"/>
          <w:sz w:val="18"/>
          <w:szCs w:val="18"/>
          <w:highlight w:val="yellow"/>
        </w:rPr>
        <w:t>'-' = No scratchpad.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18"/>
          <w:szCs w:val="18"/>
          <w:highlight w:val="yellow"/>
        </w:rPr>
        <w:t>     </w:t>
      </w: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</w:t>
      </w:r>
      <w:r>
        <w:rPr>
          <w:rFonts w:cs="Courier New" w:ascii="Courier New" w:hAnsi="Courier New"/>
          <w:sz w:val="18"/>
          <w:szCs w:val="18"/>
          <w:highlight w:val="yellow"/>
        </w:rPr>
        <w:t>'x' = EXC exceptions exist.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>     </w:t>
      </w: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</w:t>
      </w:r>
      <w:r>
        <w:rPr>
          <w:rFonts w:cs="Courier New" w:ascii="Courier New" w:hAnsi="Courier New"/>
          <w:sz w:val="18"/>
          <w:szCs w:val="18"/>
          <w:highlight w:val="yellow"/>
        </w:rPr>
        <w:t>'A' = Auto-post complete.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  <w:t>     </w:t>
      </w: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</w:t>
      </w:r>
      <w:r>
        <w:rPr>
          <w:rFonts w:cs="Courier New" w:ascii="Courier New" w:hAnsi="Courier New"/>
          <w:sz w:val="18"/>
          <w:szCs w:val="18"/>
          <w:highlight w:val="yellow"/>
        </w:rPr>
        <w:t>'P' = Auto-post partially completed.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18"/>
          <w:szCs w:val="18"/>
          <w:highlight w:val="yellow"/>
        </w:rPr>
        <w:t>     </w:t>
      </w:r>
      <w:r>
        <w:rPr>
          <w:rFonts w:eastAsia="Courier New" w:cs="Courier New" w:ascii="Courier New" w:hAnsi="Courier New"/>
          <w:sz w:val="18"/>
          <w:szCs w:val="18"/>
          <w:highlight w:val="yellow"/>
        </w:rPr>
        <w:t xml:space="preserve"> </w:t>
      </w:r>
      <w:r>
        <w:rPr>
          <w:rFonts w:cs="Courier New" w:ascii="Courier New" w:hAnsi="Courier New"/>
          <w:sz w:val="18"/>
          <w:szCs w:val="18"/>
          <w:highlight w:val="yellow"/>
        </w:rPr>
        <w:t>'M' = Marked for auto-post, awaiting processing.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p>
      <w:pPr>
        <w:pStyle w:val="Normal"/>
        <w:spacing w:before="0" w:after="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highlight w:val="yellow"/>
        </w:rPr>
        <w:t>Type &lt;Enter&gt; to continue or '^' to exit:</w:t>
      </w:r>
    </w:p>
    <w:p>
      <w:pPr>
        <w:pStyle w:val="Normal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</w:r>
    </w:p>
    <w:p>
      <w:pPr>
        <w:pStyle w:val="Normal"/>
        <w:rPr/>
      </w:pPr>
      <w:r>
        <w:rPr/>
        <w:t>A new filter prompt will be added to the ERA Worklist option (Added 11-06-2017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EDI Lockbox (ePayments) &lt;TEST ACCOUNT&gt; Option: WL  ERA Worklist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o you want a (L)IST of ERAs or a (S)PECIFIC one?: LIST// 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mit the selection to a date range when the ERA was received?: NO// YE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arliest date: T  (OCT 02, 2017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atest date: 10/2/17// T  (OCT 02, 2017)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parameters for displaying the list of ERA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bCs/>
          <w:sz w:val="18"/>
          <w:szCs w:val="18"/>
        </w:rPr>
        <w:t>(Z)ERO</w:t>
      </w:r>
      <w:r>
        <w:rPr>
          <w:rFonts w:cs="Courier New" w:ascii="Courier New" w:hAnsi="Courier New"/>
          <w:sz w:val="18"/>
          <w:szCs w:val="18"/>
        </w:rPr>
        <w:t>, (P)AYMENT, or (B)OTH: B// O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A posting status: (U)NPOSTED, (P)OSTED, or (B)OTH: U// NPOSTED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play (A)UTO-POSTING, (N)ON AUTO-POSTING, or (B)OTH: B// OTH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  <w:highlight w:val="yellow"/>
        </w:rPr>
        <w:t>Auto-Post status: (M)ARKED, (P)ARTIAL, (C)OMPLETE or (A)LL: A//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A-EFT match status: (N)OT MATCHED, (M)ATCHED, or (B)OTH: B// OTH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M)EDICAL, (P)HARMACY, (T)RICARE or (A)LL: A// L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A)LL payers, (R)ANGE of payer names: A// L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save this as your preferred view (Y/N)? NO/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>The following new error messages will also be displayed (</w:t>
      </w:r>
      <w:r>
        <w:rPr>
          <w:b/>
        </w:rPr>
        <w:t>^RCDPEWLD</w:t>
      </w:r>
      <w:r>
        <w:rPr/>
        <w:t>):</w:t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-POSTING is an invalid selection for ZERO ERAs</w:t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-post COMPLETE is an invalid selection for UNPOSTED ERAs</w:t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-post PARTIAL is an invalid selection for UNPOSTED ERAs</w:t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D for Auto-post is an invalid selection for POSTED ERAs</w:t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tabs>
          <w:tab w:val="clear" w:pos="720"/>
          <w:tab w:val="left" w:pos="2680" w:leader="none"/>
        </w:tabs>
        <w:spacing w:before="0" w:after="0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MATCHED is an invalid selection for AUTO-POSTING ERA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Filter selection (PARAMS^RCDPEWLD), preferred view functions (^RCDPEWL0) and worklist filters (FILTER^RCDPEWL0) will be modified. A new RCDPE EDI LOCKBOX WORKLIST parameter or ‘AUTO-POST STATUS’ will also be created to store the preferred custom view.</w:t>
      </w:r>
    </w:p>
    <w:p>
      <w:pPr>
        <w:pStyle w:val="TextBody"/>
        <w:rPr>
          <w:sz w:val="22"/>
        </w:rPr>
      </w:pPr>
      <w:r>
        <w:rPr>
          <w:sz w:val="22"/>
        </w:rPr>
        <w:t>The RCDPE EDI LOCKBOX WORKLIST parameter will be modified to include the new filter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ME: RCDPE EDI LOCKBOX WORKLI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ISPLAY TEXT: ERA Worklist Change View Paramet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ULTIPLE VALUED: Yes                  VALUE DATA TYPE: free t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STANCE DATA TYPE: free tex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DESCRIPTION: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The ERA List - Worklist screen within the ERA Worklist option [RCDPE EDI LOCKBOX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ORKLIST]  provides the capability to filter the data displayed via the Chang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View action. The Change View action allows users to change and save thei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individual filter preferenc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Below is a list of the parameter/value pairs (instances) for the Change View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action, which are stored using this Parameter Defini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arameter Instance              Possible Val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RA_POSTING_STATUS              'U':Unposted;'P':Posted;'B':Bo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RA-EFT_MATCH_STATUS            'N':Not Matched;'M':Matched;'B':Bo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LL_PAYERS/RANGE_OF_PAYERS      3 fields:A/R;StartWith;GoTo (e.g.,'R;AE;AEZ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RA_AUTO_POSTING                'A':Auto-Posting;'N':Non Auto-Posting;'B':Bo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RA_CLAIM_TYPE                  'M':Medical;'P':Pharmacy;T:Tricare'A':A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RA_PAYMENT_TYPE                'Z':Zero;'P':Payment;'B':Bot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  <w:highlight w:val="yellow"/>
        </w:rPr>
        <w:t>AUTO-POST_STATUS</w:t>
        <w:tab/>
        <w:tab/>
        <w:t xml:space="preserve">    'M':Marked;'P':Partial;'C':Complete;'A':Al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ote: The second and third fields of ALL_PAYERS/RANGE_OF_PAYERS are on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present When the first field is set to 'R' (Range of Payers)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ECEDENCE: 1                           ENTITY FILE: USER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26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26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26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7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3893014391"/>
            <w:bookmarkStart w:id="11" w:name="__Fieldmark__5_3893014391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3893014391"/>
            <w:bookmarkStart w:id="13" w:name="__Fieldmark__6_3893014391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3893014391"/>
            <w:bookmarkStart w:id="15" w:name="__Fieldmark__7_3893014391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3893014391"/>
            <w:bookmarkStart w:id="17" w:name="__Fieldmark__8_3893014391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M2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WL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WL8</w:t>
            </w:r>
          </w:p>
          <w:p>
            <w:pPr>
              <w:pStyle w:val="TableText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EWLP</w:t>
            </w:r>
          </w:p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RCDPRU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WAIT^DICD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EXTERNAL^DILFD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UNBAL^RCDPEAP1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UP^RCDPEARL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DISP^RCDPEWL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FILTER^RCDPEWL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PRERA^RCDPEWL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HASADJ^RCDPEWL8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SELBAT^RCDPEWL8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CTEEOB^RCDPEWLB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AGEDEFTS^RCDPEWL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PHARM^RCDPEWLP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XCEPT^RCDPEWLP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EXCDENY^RCDPEWLP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FMSSTAT^RCDPUREC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FULL^VALM1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CLEAN^VALM10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EN^VALM2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READ^XGF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INITKB^XGF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RESETKB^XGF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FMTE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DISP^XQORM1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RCDPEWL7 ;ALB/TMK/KML - EDI LOCKBOX WORKLIST ERA DISPLAY SCREEN ;Jun 06, 2014@19:11:19</w:t>
              <w:br/>
              <w:t> ;;4.5;Accounts Receivable;**208,222,269,276,298,304,318**;Mar 20, 1995;Build 104</w:t>
              <w:br/>
              <w:t> ;Per VA Directive 6402, this routine should not be modified.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  <w:br/>
              <w:t>EXTRACT(RCSRT1,RCSRT2,RCT) ; Extract the data</w:t>
              <w:br/>
              <w:t> ; RCSRT1 = data value at 1st sort level</w:t>
              <w:br/>
              <w:t> ; RCSRT2 = data value at 2nd sort level</w:t>
              <w:br/>
              <w:t> ; RCT = running entry counter - returned if passed by ref</w:t>
              <w:br/>
              <w:t> N AUTOCOMP,FIRST,RC0,RCEFT,RCEXCEP,RCPOST,RCSTAT,RCZ,X,XX,Z,Z0 ;PRCA*4.5*318 Variable XX added</w:t>
              <w:br/>
              <w:t> S RCZ=0 F  S RCZ=$O(^TMP($J,"RCERA_LIST",RCSRT1,RCSRT2,RCZ)) Q:'RCZ  D</w:t>
              <w:br/>
              <w:t> . S RCT=RCT+1,RC0=$G(^RCY(344.4,RCZ,0))</w:t>
              <w:br/>
              <w:t> . S RCEFT=+$O(^RCY(344.31,"AERA",RCZ,0))</w:t>
              <w:br/>
              <w:t> . S RCEXCEP=$$XCEPT^RCDPEWLP(RCZ) ; prca*4.5*298 assignment of ERA exception flag</w:t>
              <w:br/>
              <w:t> . S AUTOCOMP=$S($P($G(^RCY(344.4,RCZ,4)),U,2)=2:"A",1:"") ;prca*4.5*298 AUTO-POSTED COMPLETE indicator ("A")</w:t>
              <w:br/>
              <w:t> . S RCSTAT=$S('RCEFT:U_$S($P(RC0,U,15)="CHK":"(CHECK PAYMENT EXPECTED)",$P(RC0,U,15)="NON":"(NO PAYMENT EXPECTED)",$P(RC0,U,9)=2:"(CHECK PAYMENT CHOSEN)",1:"N/A"),1:$$FMSSTAT^RCDPUREC(+$P($G(^RCY(344.31,RCEFT,0)),U,9)))</w:t>
              <w:br/>
              <w:t> . S RCPOST=$S(RCEFT:"EFT RECEIPT STATUS: ",1:"")_$P(RCSTAT,U,2)</w:t>
              <w:br/>
              <w:t> . ;prca*4.5*298 include Auto-Post Complete indicator and ERA exception flag in $SELECT statement</w:t>
              <w:br/>
              <w:t> . S X=$E(RCT_$J("",5),1,5)_" "_$S(RCEXCEP]"":RCEXCEP,AUTOCOMP]"":AUTOCOMP,$D(^RCY(344.49,RCZ)):" ",1:"-")_$E($P(RC0,U)_$J("",10),1,10)_" "_$E($P(RC0,U,2)_$J("",50),1,50)</w:t>
              <w:br/>
              <w:t> . D SET(X,RCT,RCZ)</w:t>
              <w:br/>
              <w:t> . S X=$J("",40)_$J($$FMTE^XLFDT($P(RC0,U,7),"2D"),8)_$J("",5)_$J(+$P(RC0,U,5),12,2)</w:t>
              <w:br/>
              <w:t> . S $E(X,73,80)=$$FMTE^XLFDT($P(RC0,U,7),"2D")</w:t>
              <w:br/>
              <w:t> . D SET(X,RCT,RCZ)</w:t>
              <w:br/>
              <w:t> . S X=$J("",12)_$E($P(RC0,U,6)_$J("",30),1,30)_" APPROX # EEOBs: "_+$$CTEEOB^RCDPEWLB(RCZ)</w:t>
              <w:br/>
              <w:t> . D SET(X,RCT,RCZ)</w:t>
              <w:br/>
              <w:t> . S XX=$$EXTERNAL^DILFD(344.4,.09,"",$P(RC0,U,9))</w:t>
              <w:br/>
              <w:t xml:space="preserve"> . S:$$UNBAL^RCDPEAP1(RCZ) XX=XX_" - UNBALANCED" ;PRCA*4.5*318 added line </w:t>
              <w:br/>
              <w:t xml:space="preserve"> . S X=$J("",12)_$E(XX_$J("",30),1,30)_" "_RCPOST ;PRCA*4.5*318 modified line </w:t>
              <w:br/>
              <w:t> . D SET(X,RCT)</w:t>
              <w:br/>
              <w:t> . D SET(" ",RCT)</w:t>
              <w:br/>
              <w:t> ;.; prca*4.5*298 per patch requirements, keep code related to</w:t>
              <w:br/>
              <w:t> ;. ; creating/maintaining batches but just remove from execution.</w:t>
              <w:br/>
              <w:t> ;. ;I $G(^TMP("RCERA_PARAMS",$J,"BATCHON")) D</w:t>
              <w:br/>
              <w:t> ;.. ;S Z=0 F S Z=$O(^RCY(344.49,RCZ,3,Z)) Q:'Z S Z0=$G(^(Z,0)) I Z0'="" D</w:t>
              <w:br/>
              <w:t> ;...; S X=$J("",12)_$E("- BATCH #"_$P(Z0,U)_$J("",4),1,13)_" "_$E($P(Z0,U,2)_$J("",30),1,30)_" "_$S('$P(Z0,U,3):"NOT ",1:"")_"READY TO POST"</w:t>
              <w:br/>
              <w:t> ;... ;D SET(X,RCT)</w:t>
              <w:br/>
              <w:t> ;</w:t>
              <w:br/>
              <w:t> S VALMSG="|'-' No scratchpad|'x' EXC |'A' autopost complete"</w:t>
              <w:br/>
              <w:t> ;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RCDPEWL7 ;ALB/TMK/KML - EDI LOCKBOX WORKLIST ERA DISPLAY SCREEN ;Jun 06, 2014@19:11:19</w:t>
              <w:br/>
              <w:t> ;;4.5;Accounts Receivable;**208,222,269,276,298,304,318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xxx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**;Mar 20, 1995;Build 104</w:t>
              <w:br/>
              <w:t> ;Per VA Directive 6402, this routine should not be modified.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  <w:br/>
              <w:t>EXTRACT(RCSRT1,RCSRT2,RCT) ; Extract the data</w:t>
              <w:br/>
              <w:t> ; RCSRT1 = data value at 1st sort level</w:t>
              <w:br/>
              <w:t> ; RCSRT2 = data value at 2nd sort level</w:t>
              <w:br/>
              <w:t> ; RCT = running entry counter - returned if passed by ref</w:t>
              <w:br/>
              <w:t> N AUTOCOMP,FIRST,RC0,RCEFT,RCEXCEP,RCPOST,RCSTAT,RCZ,X,XX,Z,Z0 ;PRCA*4.5*318 Variable XX added</w:t>
              <w:br/>
              <w:t> S RCZ=0 F  S RCZ=$O(^TMP($J,"RCERA_LIST",RCSRT1,RCSRT2,RCZ)) Q:'RCZ  D</w:t>
              <w:br/>
              <w:t> . S RCT=RCT+1,RC0=$G(^RCY(344.4,RCZ,0))</w:t>
              <w:br/>
              <w:t> . S RCEFT=+$O(^RCY(344.31,"AERA",RCZ,0))</w:t>
              <w:br/>
              <w:t> . S RCEXCEP=$$XCEPT^RCDPEWLP(RCZ) ; prca*4.5*298 assignment of ERA exception flag</w:t>
              <w:br/>
              <w:t> . S AUTOCOMP=$S($P($G(^RCY(344.4,RCZ,4)),U,2)=2:"A",1:"") ;prca*4.5*298 AUTO-POSTED COMPLETE indicator ("A")</w:t>
              <w:br/>
              <w:t> . S RCSTAT=$S('RCEFT:U_$S($P(RC0,U,15)="CHK":"(CHECK PAYMENT EXPECTED)",$P(RC0,U,15)="NON":"(NO PAYMENT EXPECTED)",$P(RC0,U,9)=2:"(CHECK PAYMENT CHOSEN)",1:"N/A"),1:$$FMSSTAT^RCDPUREC(+$P($G(^RCY(344.31,RCEFT,0)),U,9)))</w:t>
              <w:br/>
              <w:t> . S RCPOST=$S(RCEFT:"EFT RECEIPT STATUS: ",1:"")_$P(RCSTAT,U,2)</w:t>
              <w:br/>
              <w:t> . ;prca*4.5*298 include Auto-Post Complete indicator and ERA exception flag in $SELECT statement</w:t>
              <w:br/>
              <w:t> . S X=$E(RCT_$J("",5),1,5)_" "_$S(RCEXCEP]"":RCEXCEP,AUTOCOMP]"":AUTOCOMP,$D(^RCY(344.49,RCZ)):" ",1:"-")_$E($P(RC0,U)_$J("",10),1,10)_" "_$E($P(RC0,U,2)_$J("",50),1,50)</w:t>
              <w:br/>
              <w:t> . D SET(X,RCT,RCZ)</w:t>
              <w:br/>
              <w:t> . S X=$J("",40)_$J($$FMTE^XLFDT($P(RC0,U,7),"2D"),8)_$J("",5)_$J(+$P(RC0,U,5),12,2)</w:t>
              <w:br/>
              <w:t> . S $E(X,73,80)=$$FMTE^XLFDT($P(RC0,U,7),"2D")</w:t>
              <w:br/>
              <w:t> . D SET(X,RCT,RCZ)</w:t>
              <w:br/>
              <w:t> . S X=$J("",12)_$E($P(RC0,U,6)_$J("",30),1,30)_" APPROX # EEOBs: "_+$$CTEEOB^RCDPEWLB(RCZ)</w:t>
              <w:br/>
              <w:t> . D SET(X,RCT,RCZ)</w:t>
              <w:br/>
              <w:t> . S XX=$$EXTERNAL^DILFD(344.4,.09,"",$P(RC0,U,9))</w:t>
              <w:br/>
              <w:t xml:space="preserve"> . S:$$UNBAL^RCDPEAP1(RCZ) XX=XX_" - UNBALANCED" ;PRCA*4.5*318 added line </w:t>
              <w:br/>
              <w:t xml:space="preserve"> . S X=$J("",12)_$E(XX_$J("",30),1,30)_" "_RCPOST ;PRCA*4.5*318 modified line </w:t>
              <w:br/>
              <w:t> . D SET(X,RCT)</w:t>
              <w:br/>
              <w:t> . D SET(" ",RCT)</w:t>
              <w:br/>
              <w:t> ;.; prca*4.5*298 per patch requirements, keep code related to</w:t>
              <w:br/>
              <w:t> ;. ; creating/maintaining batches but just remove from execution.</w:t>
              <w:br/>
              <w:t> ;. ;I $G(^TMP("RCERA_PARAMS",$J,"BATCHON")) D</w:t>
              <w:br/>
              <w:t> ;.. ;S Z=0 F S Z=$O(^RCY(344.49,RCZ,3,Z)) Q:'Z S Z0=$G(^(Z,0)) I Z0'="" D</w:t>
              <w:br/>
              <w:t> ;...; S X=$J("",12)_$E("- BATCH #"_$P(Z0,U)_$J("",4),1,13)_" "_$E($P(Z0,U,2)_$J("",30),1,30)_" "_$S('$P(Z0,U,3):"NOT ",1:"")_"READY TO POST"</w:t>
              <w:br/>
              <w:t> ;... ;D SET(X,RCT)</w:t>
              <w:br/>
              <w:t> ;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VALMSG="</w:t>
            </w:r>
            <w:r>
              <w:rPr>
                <w:rFonts w:cs="Courier New" w:ascii="r_ansi;Consolas" w:hAnsi="r_ansi;Consolas"/>
                <w:b/>
                <w:sz w:val="18"/>
                <w:szCs w:val="18"/>
                <w:highlight w:val="yellow"/>
              </w:rPr>
              <w:t>Enter ?? for more actions and help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"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HELP ; list manager help</w:t>
              <w:br/>
              <w:t> D FULL^VALM1</w:t>
              <w:br/>
              <w:t> S VALMBCK="R"</w:t>
              <w:br/>
              <w:t> W @IOF</w:t>
              <w:br/>
              <w:t> W !,"ePay Electronic Remittance Advice Status"</w:t>
              <w:br/>
              <w:t> W !!,"The following ERA Status indicators may appear to the left of ERA number:",!</w:t>
              <w:br/>
              <w:t> ;</w:t>
              <w:br/>
              <w:t> W !," '-' = No scratchpad."</w:t>
              <w:br/>
              <w:t> W !," 'x' = EXC exceptions exist."</w:t>
              <w:br/>
              <w:t> W !," 'A' = Auto-post complete."</w:t>
              <w:br/>
              <w:t> W !," 'P' = Auto-post partially completed."</w:t>
              <w:br/>
              <w:t> W !," 'M' = Marked for Auto-post, waiting processing."</w:t>
              <w:br/>
              <w:t> D PAUSE^VALM1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List Manager Templat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b/>
              </w:rPr>
              <w:t>Templat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 WORKLIST ERA LIST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3893014391"/>
            <w:bookmarkStart w:id="19" w:name="__Fieldmark__9_3893014391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3893014391"/>
            <w:bookmarkStart w:id="21" w:name="__Fieldmark__10_3893014391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3893014391"/>
            <w:bookmarkStart w:id="23" w:name="__Fieldmark__11_3893014391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3893014391"/>
            <w:bookmarkStart w:id="25" w:name="__Fieldmark__12_3893014391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ew Template Definition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NAME: RCDPE WORKLIST ERA LIST           TYPE OF LIST: PROTOCOL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RIGHT MARGIN: 80                      TOP MARGIN: 7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BOTTOM MARGIN: 19                     OK TO TRANSPORT?: OK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USE CURSOR CONTROL: YES               ENTITY NAME: #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PROTOCOL MENU: RCDPE WORKLIST ERA LIST MENU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SCREEN TITLE: ERA List - Worklist     ALLOWABLE NUMBER OF ACTIONS: 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AUTOMATIC DEFAULTS: YES               HIDDEN ACTION MENU: VALM HIDDEN ACTIONS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ARRAY NAME:  ^TMP("RCDPE-ERA_WL",$J)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TEM NAME: DATE_PAID                    COLUMN: 45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WIDTH: 11                             DISPLAY TEXT: ERA PAID DT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TEM NAME: TOT_PAID                     COLUMN: 58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WIDTH: 12                             DISPLAY TEXT: TOT AMT PAID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TEM NAME: DATE_RECEIVED                COLUMN: 73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WIDTH: 8                              DISPLAY TEXT: DT REC'D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TEM NAME: PAYER_LN                     COLUMN: 13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WIDTH: 32                             DISPLAY TEXT: PAYER NAME/MATCH STATUS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EXIT CODE: D FNL^RCDPEWL7             HEADER CODE: D HDR^RCDPEWL7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 xml:space="preserve">ENTRY CODE: D INIT^RCDPEWL7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HELP CODE: D HELP^RCDPEWL7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D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3893014391"/>
            <w:bookmarkStart w:id="27" w:name="__Fieldmark__13_3893014391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3893014391"/>
            <w:bookmarkStart w:id="29" w:name="__Fieldmark__14_3893014391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3893014391"/>
            <w:bookmarkStart w:id="31" w:name="__Fieldmark__15_3893014391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3893014391"/>
            <w:bookmarkStart w:id="33" w:name="__Fieldmark__16_3893014391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;Consolas" w:hAnsi="r_ansi;Consolas" w:cs="Times New Roman"/>
                <w:b/>
                <w:b/>
              </w:rPr>
            </w:pPr>
            <w:r>
              <w:rPr>
                <w:rFonts w:cs="Times New Roman" w:ascii="r_ansi;Consolas" w:hAnsi="r_ansi;Consolas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eastAsia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RCDPEWLD ;ALB/CLT - Continuation of routine RCDPEWL0 ;09 DEC 2016</w:t>
              <w:br/>
              <w:t> ;;4.5;Accounts Receivable;**252,317,321**;Mar 20, 1995;Build 8</w:t>
              <w:br/>
              <w:t> ;Per VA Directive 6402, this routine should not be modified.</w:t>
              <w:br/>
              <w:t> Q</w:t>
              <w:br/>
              <w:t> ;</w:t>
              <w:br/>
              <w:t>PROV(RCSCR,RCSCR1,RCXM1,RC) ;Get prov data from ERA (FILE 344.4) and claim (FILE 399)</w:t>
              <w:br/>
              <w:t> N RCXXX,RCYYY,RCDPEPV,RCCLAIM,RCIEN,RCBILL,RCID,RCBLANK,RCNPI,DIC,X,Y</w:t>
              <w:br/>
              <w:t> N RCPROV,RCEXP,XUSNPI,RCRTN,RCBNM,RCCOM1,RCCOM2,RCWARN,RCYNODE3</w:t>
              <w:br/>
              <w:t> ;</w:t>
              <w:br/>
              <w:t> S RCBLANK="" F X=1:1:30 S RCBLANK=RCBLANK_" "</w:t>
              <w:br/>
              <w:t> S RC=RC+1 S RCXM1(RC-1)=RCBLANK</w:t>
              <w:br/>
              <w:t> S RCYNODE3=$G(^RCY(344.4,RCSCR,1,RCSCR1,3))</w:t>
              <w:br/>
              <w:t> ;</w:t>
              <w:br/>
              <w:t>LKBOX ;Get provider data from ELECTRONIC REMITTANCE ADVICE file (#344.4)</w:t>
              <w:br/>
              <w:t> S RC=RC+1,RCXM1(RC-1)=$E("**EOB PROVIDER(S)/NPI"_$J(" ",39),1,39)_"CLAIM PROVIDER(S)/NPI**"  ;setting sub-header for worklist</w:t>
              <w:br/>
              <w:t> S RC=RC+1,RCXM1(RC-1)=$E("---------------------"_$J(" ",39),1,39)_"-----------------------"</w:t>
              <w:br/>
              <w:t> ;</w:t>
              <w:br/>
              <w:t> S RCPROV="BILLING",$P(RCYYY(RCPROV),U,3)=0 ; piece 3 initialize for error msgs</w:t>
              <w:br/>
              <w:t xml:space="preserve"> I $P(RCYNODE3,U)'="" S RCYYY(RCPROV)="/"_$P(RCYNODE3,U) ; Billing Prov NPI </w:t>
              <w:br/>
              <w:t> ;</w:t>
              <w:br/>
              <w:t> S RCPROV="RENDERING"</w:t>
              <w:br/>
              <w:t> I $P(RCYNODE3,U,3)=2 S RCPROV="SERVICING"</w:t>
              <w:br/>
              <w:t> I $P(RCYNODE3,U,3)="",($P(RCYNODE3,U,4)'[","),($P(RCYNODE3,U,4)'="") S RCPROV="SERVICING"</w:t>
              <w:br/>
              <w:t> I $P(RCYNODE3,U,2)'=""!($P(RCYNODE3,U,4)'="") S RCYYY(RCPROV)=$E($P(RCYNODE3,U,4),1,20)_"/"_$P(RCYNODE3,U,2)</w:t>
              <w:br/>
              <w:t> S $P(RCYYY(RCPROV),U,3)=0 ; initialize for error msgs</w:t>
              <w:br/>
              <w:t> D NPICHK        ; RCPROV has to be "RENDERING" or "SERVICING" when this tag is called !</w:t>
              <w:br/>
              <w:t> ;</w:t>
              <w:br/>
              <w:t>CLAIM ;Retrieve provider data from the claim</w:t>
              <w:br/>
              <w:t> S RCCLAIM=$$GET1^DIQ(361.1,$P(^RCY(344.4,RCSCR,1,RCSCR1,0),U,2),.01) ;determine claim num based on entry in 344.4</w:t>
              <w:br/>
              <w:t> S DIC="^DGCR(399,",DIC(0)="",X=RCCLAIM D ^DIC S RCCLAIM=+Y      ;find ien for file 399</w:t>
              <w:br/>
              <w:t> D GETS^DIQ(399,RCCLAIM,"222*","IE","RCXXX") ;retrieve prov information</w:t>
              <w:br/>
              <w:t> S RCBILL=$$GET1^DIQ(399,RCCLAIM,.22,"I") ;retrieve default division</w:t>
              <w:br/>
              <w:t> S RCBNM=$$GET1^DIQ(4,$$GET1^DIQ(40.8,RCBILL,.07,"I"),.01) ;get name from institution file</w:t>
              <w:br/>
              <w:t> S RCBILL=$$GET1^DIQ(4,$$GET1^DIQ(40.8,RCBILL,.07,"I"),41.99) ;get NPI from institution file</w:t>
              <w:br/>
              <w:t> ;</w:t>
              <w:br/>
              <w:t> S $P(RCYYY("BILLING"),U,2)=RCBNM_"/"_RCBILL_"^"_0 ;NPI set into local array</w:t>
              <w:br/>
              <w:t> I $D(RCXXX) S RCPROV="" F  S RCPROV=$O(RCXXX(399.0222,RCPROV)) Q:RCPROV=""  D  ;loop through claim providers</w:t>
              <w:br/>
              <w:t> . S RCIEN=$P(RCXXX(399.0222,RCPROV,.02,"I"),";",1)</w:t>
              <w:br/>
              <w:t> . S RCID=$S($P(RCXXX(399.0222,RCPROV,.02,"I"),";",2)["VA(200":"Individual_ID",1:"Non_VA_Provider_ID")</w:t>
              <w:br/>
              <w:t> . S RCNPI=$$NPI^XUSNPI(RCID,RCIEN) ;retrieve provider NPI</w:t>
              <w:br/>
              <w:t> . S $P(RCYYY(RCXXX(399.0222,RCPROV,.01,"E")),U,2)=$E(RCXXX(399.0222,RCPROV,.02,"E"),1,20)_"/"_$S(+RCNPI=0:"No NPI on file",+RCNPI=-1:"Can't look up NPI",1:+RCNPI)</w:t>
              <w:br/>
              <w:t> . S:$P(RCYYY(RCXXX(399.0222,RCPROV,.01,"E")),U,3)="" $P(RCYYY(RCXXX(399.0222,RCPROV,.01,"E")),U,3)=0</w:t>
              <w:br/>
              <w:t>LINESET ;SET THE PRINT LINES</w:t>
              <w:br/>
              <w:t> S (RCWARN,RCPROV)="" F  S RCPROV=$O(RCYYY(RCPROV)) Q:RCPROV=""  D  ;loop through the found provider types</w:t>
              <w:br/>
              <w:t> . S RC=RC+1 ;increment line counter</w:t>
              <w:br/>
              <w:t> . ; build display detail line</w:t>
              <w:br/>
              <w:t> . S RCXM1(RC-1)=RCPROV_": "_$P(RCYYY(RCPROV),U,1)</w:t>
              <w:br/>
              <w:t> . I $L(RCXM1(RC-1))&gt;39 D</w:t>
              <w:br/>
              <w:t> .. S RCXM1(RC-1)=$E($P(RCXM1(RC-1),"/"),1,27)_"/"_$P(RCXM1(RC-1),"/",2)</w:t>
              <w:br/>
              <w:t> . S RCXM1(RC-1)=$E(RCXM1(RC-1)_RCBLANK,1,39)_$P(RCYYY(RCPROV),U,2)</w:t>
              <w:br/>
              <w:t> . I $P(RCYYY(RCPROV),U,3)'=0 S RCWARN=$P(RCYYY(RCPROV),U,3)</w:t>
              <w:br/>
              <w:t> I RCWARN'="" D</w:t>
              <w:br/>
              <w:t> . S RC=RC+1,RCXM1(RC-1)=" "                          ;Blank line for separation</w:t>
              <w:br/>
              <w:t> . S RC=RC+1,RCXM1(RC-1)="Rendering/Servicing Provider NPI Warning:"</w:t>
              <w:br/>
              <w:t> . S RC=RC+1,RCXM1(RC-1)=RCWARN</w:t>
              <w:br/>
              <w:t> S RC=RC+1,RCXM1(RC-1)=" "                            ;Blank line to separate from possible comments</w:t>
              <w:br/>
              <w:t> S RCCOM1=$P(RCYNODE3,U,5),RCCOM2=$P(RCYNODE3,U,6) D  ;Error in NPI format</w:t>
              <w:br/>
              <w:t> . I $G(RCCOM1)'="" S RC=RC+1,RCXM1(RC-1)=RCCOM1</w:t>
              <w:br/>
              <w:t> . I $G(RCCOM2)'="" S RC=RC+1,RCXM1(RC-1)=RCCOM2</w:t>
              <w:br/>
              <w:t> Q</w:t>
              <w:br/>
              <w:t> ;</w:t>
              <w:br/>
              <w:t>NPICHK ;CHECK THAT THE NPI RETURNED MATCHES THE ENTITY TYPE QUALIFIER</w:t>
              <w:br/>
              <w:t> S RCEXP="" Q:$P(RCYNODE3,U,3)=""               ; ENTITY TYPE QUALIFIER</w:t>
              <w:br/>
              <w:t> ;</w:t>
              <w:br/>
              <w:t> S RCCOM2=$P(RCYNODE3,U,6) ; Ren/Serv comment</w:t>
              <w:br/>
              <w:t> S XUSNPI=$P(RCYNODE3,U,2)</w:t>
              <w:br/>
              <w:t> I RCCOM2="",(XUSNPI="") S RCEXP="**NO SERVICING/RENDERING NPI INCLUDED IN 835**" D EXPSET Q</w:t>
              <w:br/>
              <w:t> S RCRTN=$$QI^XUSNPI(XUSNPI)</w:t>
              <w:br/>
              <w:t> I $P(RCRTN,U,1)="Individual_ID" D  Q</w:t>
              <w:br/>
              <w:t> . I $P(RCYNODE3,U,3)'=1 S RCEXP="**NPI from 835 indicated organizational but is associated with an individual**" D EXPSET Q</w:t>
              <w:br/>
              <w:t> I $P(RCRTN,U,1)="Organization_ID" D  Q</w:t>
              <w:br/>
              <w:t> . I $P(RCYNODE3,U,3)'=2 S RCEXP="**NPI from 835 indicated individual but is associated with an organization**" D EXPSET Q</w:t>
              <w:br/>
              <w:t> I $E($P(RCRTN,U,1),1,3)="Non" D  Q</w:t>
              <w:br/>
              <w:t> . N RCIEN,RCTYPE S RCIEN=$P(RCRTN,U,2),RCTYPE=$$GET1^DIQ(355.93,RCIEN,.02,"I") Q:$G(RCTYPE)=""</w:t>
              <w:br/>
              <w:t> . I $P(RCYNODE3,U,3)=1,RCTYPE=1 S RCEXP="**NPI from 835 indicated individual but is associated with an organization**" D EXPSET Q</w:t>
              <w:br/>
              <w:t> . I $P(RCYNODE3,U,3)=2,RCTYPE=2 S RCEXP="**NPI from 835 indicated organizational but is associated with an individual**" D EXPSET Q</w:t>
              <w:br/>
              <w:t> I RCCOM2="",(+RCRTN=0) S RCEXP="**The NPI returned on the 835 is not associated with this VistA system**" D EXPSET Q</w:t>
              <w:br/>
              <w:t> Q</w:t>
              <w:br/>
              <w:t> ;</w:t>
              <w:br/>
              <w:t>EXPSET ;SET THE PRINT LINE WITH THE ERROR AS DEFINED IN RCEXP</w:t>
              <w:br/>
              <w:t> S $P(RCYYY(RCPROV),U,3)=RCEXP</w:t>
              <w:br/>
              <w:t> Q</w:t>
              <w:br/>
              <w:t> ;</w:t>
              <w:br/>
              <w:t>PARAMS(RCQUIT) ;PARAMETERS ENTRY CONTINUED FROM RCDPEWL0</w:t>
              <w:br/>
              <w:t> I $G(RCQUIT) K ^TMP("RCERA_PARAMS",$J)</w:t>
              <w:br/>
              <w:t>PARMSQ ;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PARAMS2() ;EP from RCDPEWL0</w:t>
              <w:br/>
              <w:t> ; PRCA*4.5*317 - Moved due to routine size issues</w:t>
              <w:br/>
              <w:t> ; Input: None</w:t>
              <w:br/>
              <w:t> ; Returns: RCQUIT - 1 if user ^ or timed out, 0 otherwise</w:t>
              <w:br/>
              <w:t> S RCQUIT=$$PAYMNT() ; Ask for zero/payment PRCA*4.5*321</w:t>
              <w:br/>
              <w:t> Q:RCQUIT 1 ; PRCA*4.5*321</w:t>
              <w:br/>
              <w:t> S RCQUIT=$$POSTSTAT() ; Ask Posting Status</w:t>
              <w:br/>
              <w:t> Q:RCQUIT 1</w:t>
              <w:br/>
              <w:t> S RCQUIT=$$POSTMETH                        ; Ask Posting Method</w:t>
              <w:br/>
              <w:t> Q:RCQUIT 1</w:t>
              <w:br/>
              <w:t> S RCQUIT=$$MATCHST                         ; Ask ERA-EFT Matching Status</w:t>
              <w:br/>
              <w:t> Q:RCQUIT 1</w:t>
              <w:br/>
              <w:t> S RCQUIT=$$CLAIMTYP() ; Ask Claim Type</w:t>
              <w:br/>
              <w:t> Q:RCQUIT 1</w:t>
              <w:br/>
              <w:t> S RCQUIT=$$PAYR() ; Ask for selected payers</w:t>
              <w:br/>
              <w:t> Q RCQUIT</w:t>
              <w:br/>
              <w:t> ;</w:t>
              <w:br/>
              <w:t>PAYMNT() ; Payment Type (Zero/Payment or Both) Selection ; PRCA*4.5*321 this whole subroutine</w:t>
              <w:br/>
              <w:t> ; Input: ^TMP("RCERA_PARAMS") - Global array of preferred values (if any)</w:t>
              <w:br/>
              <w:t> ; Output: ^TMP("RCERA_PARAMS",$J,"RCPAYMNT") - ERA Posting Status filter</w:t>
              <w:br/>
              <w:t> ; Returns: 1 if user quit or timed out, 0 otherwise</w:t>
              <w:br/>
              <w:t> N DIR,DTOUT,DUOUT,RCTYPEDF</w:t>
              <w:br/>
              <w:t> S RCTYPEDF=$G(^TMP("RCERA_PARAMS",$J,"RCPAYMNT"))</w:t>
              <w:br/>
              <w:t> K DIR S DIR(0)="SA^Z:ZERO;P:PAYMENT;B:BOTH"</w:t>
              <w:br/>
              <w:t> S DIR("A")="(Z)ERO, (P)AYMENT, or (B)OTH: "</w:t>
              <w:br/>
              <w:t> S DIR("B")="B"</w:t>
              <w:br/>
              <w:t> S DIR("?",1)="Select ZERO to only see ERAs with a zero total amount paid."</w:t>
              <w:br/>
              <w:t> S DIR("?",2)="Select PAYMENT to only see ERAs with a non-zero amount paid."</w:t>
              <w:br/>
              <w:t> S DIR("?")="Select BOTH to see both zero and non-zero amount ERAs."</w:t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PAYMNT")=Y</w:t>
              <w:br/>
              <w:t> Q 0</w:t>
              <w:br/>
              <w:t> ;</w:t>
              <w:br/>
              <w:t>POSTSTAT() ; ERA Posting Status (Posted/Unposted/Both) Selection</w:t>
              <w:br/>
              <w:t> ; Input: ^TMP("RCERA_PARAMS") - Global array of preferred values (if any)</w:t>
              <w:br/>
              <w:t> ; Output: ^TMP("RCERA_PARAMS",$J,"RCPOST")- ERA Posting Status filter</w:t>
              <w:br/>
              <w:t> ; Returns: 1 if user quit or timed out, 0 otherwise</w:t>
              <w:br/>
              <w:t> N DIR,DTOUT,DUOUT,RCPOSTDF</w:t>
              <w:br/>
              <w:t> S RCPOSTDF=$G(^TMP("RCERA_PARAMS",$J,"RCPOST"))</w:t>
              <w:br/>
              <w:t> K DIR S DIR(0)="SA^U:UNPOSTED;P:POSTED;B:BOTH"</w:t>
              <w:br/>
              <w:t> S DIR("A")="ERA posting status: (U)NPOSTED, (P)OSTED, or (B)OTH: "</w:t>
              <w:br/>
              <w:t> S DIR("B")="U"</w:t>
              <w:br/>
              <w:t> S DIR("?",1)="Select UNPOSTED to only see ERAs with a status of UNPOSTED."</w:t>
              <w:br/>
              <w:t> S DIR("?",2)="Select POSTED to only see ERAs with a status of POSTED."</w:t>
              <w:br/>
              <w:t> S DIR("?")="Select BOTH to see both unposted and posted ERAs."</w:t>
              <w:br/>
              <w:t> S:RCPOSTDF'="" DIR("B")=RCPOSTDF    ; 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POST")=Y</w:t>
              <w:br/>
              <w:t> Q 0</w:t>
              <w:br/>
              <w:t> ;</w:t>
              <w:br/>
              <w:t>POSTMETH() ; PRCA*4.5*317 moved from RCDPEWL0 because of routine size issues</w:t>
              <w:br/>
              <w:t> ; ERA Posting Method (Auto-Posting/Non Auto-Posting/Both) Selection</w:t>
              <w:br/>
              <w:t> ; Input: ^TMP("RCERA_PARAMS") - Global array of preferred values (if any)</w:t>
              <w:br/>
              <w:t> ; Output: ^TMP("RCERA_PARAMS",$J,"RCAUTOP")- ERA Posting Status filter</w:t>
              <w:br/>
              <w:t> ; Returns: 1 if user quit or timed out, 0 otherwise</w:t>
              <w:br/>
              <w:t> N DIR,DTOUT,DUOUT,RCAUTOPDF</w:t>
              <w:br/>
              <w:t> S RCAUTOPDF=$G(^TMP("RCERA_PARAMS",$J,"RCAUTOP"))</w:t>
              <w:br/>
              <w:t> K DIR S DIR(0)="SA^A:AUTO-POSTING;N:NON AUTO-POSTING;B:BOTH"</w:t>
              <w:br/>
              <w:t> S DIR("A")="Display (A)UTO-POSTING, (N)ON AUTO-POSTING, or (B)OTH: "</w:t>
              <w:br/>
              <w:t> S DIR("B")="B"</w:t>
              <w:br/>
              <w:t> S DIR("?",1)="Select AUTO-POSTING to only see auto-posted ERAs."</w:t>
              <w:br/>
              <w:t> S DIR("?",2)="Select NON AUTO-POSTING to only see ERAs that were NOT auto-posted."</w:t>
              <w:br/>
              <w:t> S DIR("?")="Select BOTH to see both auto-posted and non auto-posted ERAs."</w:t>
              <w:br/>
              <w:t> S:RCAUTOPDF'="" DIR("B")=RCAUTOPDF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AUTOP")=Y</w:t>
              <w:br/>
              <w:t> Q 0</w:t>
              <w:br/>
              <w:t> ;</w:t>
              <w:br/>
              <w:t>MATCHST() ; ERA-EFT Matching Status(Matched/Unmatched/Both) Selection</w:t>
              <w:br/>
              <w:t> ; Input: ^TMP("RCERA_PARAMS") - Global array of preferred values (if any)</w:t>
              <w:br/>
              <w:t> ; Output: ^TMP("RCERA_PARAMS",$J,"RCMATCH")- ERA Posting Status filter</w:t>
              <w:br/>
              <w:t> ; Returns: 1 if user quit or timed out, 0 otherwise</w:t>
              <w:br/>
              <w:t> N DIR,DTOUT,DUOUT,RCMATCHD</w:t>
              <w:br/>
              <w:t> S RCMATCHD=$G(^TMP("RCERA_PARAMS",$J,"RCMATCH"))</w:t>
              <w:br/>
              <w:t> K DIR S DIR(0)="SA^N:NOT MATCHED;M:MATCHED;B:BOTH"</w:t>
              <w:br/>
              <w:t> S DIR("A")="ERA-EFT match status: (N)OT MATCHED, (M)ATCHED, or (B)OTH: "</w:t>
              <w:br/>
              <w:t> S DIR("B")="B"</w:t>
              <w:br/>
              <w:t> S DIR("?",1)="Select NOT MATCHED to only see unmatched ERAs."</w:t>
              <w:br/>
              <w:t> S DIR("?",2)="Select MATCHED to only see matched ERAs."</w:t>
              <w:br/>
              <w:t> S DIR("?")="Select BOTH to see both matched and unmatched ERAs."</w:t>
              <w:br/>
              <w:t> S:RCMATCHD'="" DIR("B")=RCMATCHD 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MATCH")=Y</w:t>
              <w:br/>
              <w:t> Q 0</w:t>
              <w:br/>
              <w:t> ;</w:t>
              <w:br/>
              <w:t>CLAIMTYP() ; Claim Type (Medical/Pharmacy/Both) Selection</w:t>
              <w:br/>
              <w:t> ; Input: ^TMP("RCERA_PARAMS") - Global array of preferred values (if any)</w:t>
              <w:br/>
              <w:t> ; Output: ^TMP("RCERA_PARAMS",$J,"RCTYPE") - ERA Posting Status filter</w:t>
              <w:br/>
              <w:t> ; Returns: 1 if user quit or timed out, 0 otherwise</w:t>
              <w:br/>
              <w:t> N DIR,DTOUT,DUOUT,RCTYPEDF</w:t>
              <w:br/>
              <w:t> S RCTYPEDF=$G(^TMP("RCERA_PARAMS",$J,"RCTYPE"))</w:t>
              <w:br/>
              <w:t> ; PRCA*4.5*321 - Changed set of codes and help</w:t>
              <w:br/>
              <w:t> K DIR S DIR(0)="SA^M:MEDICAL;P:PHARMACY;T:TRICARE;A:ALL"</w:t>
              <w:br/>
              <w:t> S DIR("A")="(M)EDICAL, (P)HARMACY, (T)RICARE or (A)LL: "</w:t>
              <w:br/>
              <w:t> S DIR("B")="A"</w:t>
              <w:br/>
              <w:t> S DIR("?",1)="Select MEDICAL to only see ERAs with a payer type of medical."</w:t>
              <w:br/>
              <w:t> S DIR("?",2)="Select PHARMACY to only see ERAs with a payer type of pharmacy."</w:t>
              <w:br/>
              <w:t> S DIR("?",3)="Select TRICARE to only see ERAs with a payer type of Tricare."</w:t>
              <w:br/>
              <w:t> S DIR("?")="Select ALL to see medical, pharmacy and Tricare ERAs."</w:t>
              <w:br/>
              <w:t> ; PRCA*4.5*321 - End modified code block</w:t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TYPE")=Y</w:t>
              <w:br/>
              <w:t> Q 0</w:t>
              <w:br/>
              <w:t> ;</w:t>
              <w:br/>
              <w:t>PAYR() ; Payer Selection</w:t>
              <w:br/>
              <w:t> ; Input: ^TMP("RCERA_PARAMS",$J) - Global array of preferred values (if any)</w:t>
              <w:br/>
              <w:t> ; Output: ^TMP("RCERA_PARAMS",$J,"RCTYPE") - ERA Posting Status filter</w:t>
              <w:br/>
              <w:t> ; Returns: 1 if user quit or timed out, 0 otherwise</w:t>
              <w:br/>
              <w:t> N DIR,DTOUT,DUOUT,PQUIT,RCPAYR,RCPAYRDF</w:t>
              <w:br/>
              <w:t> S RCPAYRDF=$G(^TMP("RCERA_PARAMS",$J,"RCPAYR"))</w:t>
              <w:br/>
              <w:t> S RCQUIT=0</w:t>
              <w:br/>
              <w:t> K DIR S DIR(0)="SA^A:ALL;R:RANGE"</w:t>
              <w:br/>
              <w:t> S DIR("A")="(A)LL payers, (R)ANGE of payer names: "</w:t>
              <w:br/>
              <w:t> S DIR("B")="ALL"</w:t>
              <w:br/>
              <w:t> S DIR("?",1)="Entering ALL will select all payers."</w:t>
              <w:br/>
              <w:t> S DIR("?")="If RANGE is entered, you will be prompted for a payer range."</w:t>
              <w:br/>
              <w:t> S:$P(RCPAYRDF,"^")'="" DIR("B")=$P(RCPAYRDF,"^",1) 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RCPAYR=Y</w:t>
              <w:br/>
              <w:t> I RCPAYR="A" S ^TMP("RCERA_PARAMS",$J,"RCPAYR")=Y       ;All payers selected</w:t>
              <w:br/>
              <w:t> I RCPAYR="R" D  G:PQUIT PAYR</w:t>
              <w:br/>
              <w:t> . S PQUIT=0</w:t>
              <w:br/>
              <w:t> . W !,"Names you select here will be the payer names from the ERA, not the ins. file"</w:t>
              <w:br/>
              <w:t> . K DIR</w:t>
              <w:br/>
              <w:t> . S DIR("?")="Enter a name from 1 to 30 characters in UPPER CASE."</w:t>
              <w:br/>
              <w:t> . S DIR(0)="FA^1:30^K:X'?.U X"</w:t>
              <w:br/>
              <w:t> . S DIR("A")="Start with payer name: "</w:t>
              <w:br/>
              <w:t> . S:$P(RCPAYRDF,"^",2)'="" DIR("B")=$P(RCPAYRDF,"^",2) ;Stored preferred value, use as default</w:t>
              <w:br/>
              <w:t> . W !</w:t>
              <w:br/>
              <w:t> . D ^DIR</w:t>
              <w:br/>
              <w:t> . I $D(DTOUT)!$D(DUOUT) D  Q</w:t>
              <w:br/>
              <w:t> . . S PQUIT=1</w:t>
              <w:br/>
              <w:t> . . K ^TMP("RCERA_PARAMS",$J,"RCPAYR")</w:t>
              <w:br/>
              <w:t> . S RCPAYR("FROM")=Y</w:t>
              <w:br/>
              <w:t> . K DIR</w:t>
              <w:br/>
              <w:t> . S DIR("?")="Enter a name from 1 to 30 characters in UPPER CASE."</w:t>
              <w:br/>
              <w:t> . S DIR(0)="FA^1:30^K:X'?.U X",DIR("A")="Go to payer name: "</w:t>
              <w:br/>
              <w:t> . S DIR("B")=$E(RCPAYR("FROM"),1,27)_"ZZZ"</w:t>
              <w:br/>
              <w:t> . S:$P(RCPAYRDF,"^",3)'="" DIR("B")=$P(RCPAYRDF,"^",3) ;Stored preferred value, use as default</w:t>
              <w:br/>
              <w:t> . W !</w:t>
              <w:br/>
              <w:t> . D ^DIR</w:t>
              <w:br/>
              <w:t> . I $D(DTOUT)!$D(DUOUT) S PQUIT=1 Q</w:t>
              <w:br/>
              <w:t> . S ^TMP("RCERA_PARAMS",$J,"RCPAYR")=RCPAYR_"^"_RCPAYR("FROM")_"^"_Y</w:t>
              <w:br/>
              <w:t> Q 0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RCDPEWLD ;ALB/CLT - Continuation of routine RCDPEWL0 ;09 DEC 2016</w:t>
              <w:br/>
              <w:t> ;;4.5;Accounts Receivable;**252,317,321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xxx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**;Mar 20, 1995;Build 8</w:t>
              <w:br/>
              <w:t> ;Per VA Directive 6402, this routine should not be modified.</w:t>
              <w:br/>
              <w:t> Q</w:t>
              <w:br/>
              <w:t> ;</w:t>
              <w:br/>
              <w:t>PROV(RCSCR,RCSCR1,RCXM1,RC) ;Get prov data from ERA (FILE 344.4) and claim (FILE 399)</w:t>
              <w:br/>
              <w:t> N RCXXX,RCYYY,RCDPEPV,RCCLAIM,RCIEN,RCBILL,RCID,RCBLANK,RCNPI,DIC,X,Y</w:t>
              <w:br/>
              <w:t> N RCPROV,RCEXP,XUSNPI,RCRTN,RCBNM,RCCOM1,RCCOM2,RCWARN,RCYNODE3</w:t>
              <w:br/>
              <w:t> ;</w:t>
              <w:br/>
              <w:t> S RCBLANK="" F X=1:1:30 S RCBLANK=RCBLANK_" "</w:t>
              <w:br/>
              <w:t> S RC=RC+1 S RCXM1(RC-1)=RCBLANK</w:t>
              <w:br/>
              <w:t> S RCYNODE3=$G(^RCY(344.4,RCSCR,1,RCSCR1,3))</w:t>
              <w:br/>
              <w:t> ;</w:t>
              <w:br/>
              <w:t>LKBOX ;Get provider data from ELECTRONIC REMITTANCE ADVICE file (#344.4)</w:t>
              <w:br/>
              <w:t> S RC=RC+1,RCXM1(RC-1)=$E("**EOB PROVIDER(S)/NPI"_$J(" ",39),1,39)_"CLAIM PROVIDER(S)/NPI**"  ;setting sub-header for worklist</w:t>
              <w:br/>
              <w:t> S RC=RC+1,RCXM1(RC-1)=$E("---------------------"_$J(" ",39),1,39)_"-----------------------"</w:t>
              <w:br/>
              <w:t> ;</w:t>
              <w:br/>
              <w:t> S RCPROV="BILLING",$P(RCYYY(RCPROV),U,3)=0 ; piece 3 initialize for error msgs</w:t>
              <w:br/>
              <w:t xml:space="preserve"> I $P(RCYNODE3,U)'="" S RCYYY(RCPROV)="/"_$P(RCYNODE3,U) ; Billing Prov NPI </w:t>
              <w:br/>
              <w:t> ;</w:t>
              <w:br/>
              <w:t> S RCPROV="RENDERING"</w:t>
              <w:br/>
              <w:t> I $P(RCYNODE3,U,3)=2 S RCPROV="SERVICING"</w:t>
              <w:br/>
              <w:t> I $P(RCYNODE3,U,3)="",($P(RCYNODE3,U,4)'[","),($P(RCYNODE3,U,4)'="") S RCPROV="SERVICING"</w:t>
              <w:br/>
              <w:t> I $P(RCYNODE3,U,2)'=""!($P(RCYNODE3,U,4)'="") S RCYYY(RCPROV)=$E($P(RCYNODE3,U,4),1,20)_"/"_$P(RCYNODE3,U,2)</w:t>
              <w:br/>
              <w:t> S $P(RCYYY(RCPROV),U,3)=0 ; initialize for error msgs</w:t>
              <w:br/>
              <w:t> D NPICHK        ; RCPROV has to be "RENDERING" or "SERVICING" when this tag is called !</w:t>
              <w:br/>
              <w:t> ;</w:t>
              <w:br/>
              <w:t>CLAIM ;Retrieve provider data from the claim</w:t>
              <w:br/>
              <w:t> S RCCLAIM=$$GET1^DIQ(361.1,$P(^RCY(344.4,RCSCR,1,RCSCR1,0),U,2),.01) ;determine claim num based on entry in 344.4</w:t>
              <w:br/>
              <w:t> S DIC="^DGCR(399,",DIC(0)="",X=RCCLAIM D ^DIC S RCCLAIM=+Y      ;find ien for file 399</w:t>
              <w:br/>
              <w:t> D GETS^DIQ(399,RCCLAIM,"222*","IE","RCXXX") ;retrieve prov information</w:t>
              <w:br/>
              <w:t> S RCBILL=$$GET1^DIQ(399,RCCLAIM,.22,"I") ;retrieve default division</w:t>
              <w:br/>
              <w:t> S RCBNM=$$GET1^DIQ(4,$$GET1^DIQ(40.8,RCBILL,.07,"I"),.01) ;get name from institution file</w:t>
              <w:br/>
              <w:t> S RCBILL=$$GET1^DIQ(4,$$GET1^DIQ(40.8,RCBILL,.07,"I"),41.99) ;get NPI from institution file</w:t>
              <w:br/>
              <w:t> ;</w:t>
              <w:br/>
              <w:t> S $P(RCYYY("BILLING"),U,2)=RCBNM_"/"_RCBILL_"^"_0 ;NPI set into local array</w:t>
              <w:br/>
              <w:t> I $D(RCXXX) S RCPROV="" F  S RCPROV=$O(RCXXX(399.0222,RCPROV)) Q:RCPROV=""  D  ;loop through claim providers</w:t>
              <w:br/>
              <w:t> . S RCIEN=$P(RCXXX(399.0222,RCPROV,.02,"I"),";",1)</w:t>
              <w:br/>
              <w:t> . S RCID=$S($P(RCXXX(399.0222,RCPROV,.02,"I"),";",2)["VA(200":"Individual_ID",1:"Non_VA_Provider_ID")</w:t>
              <w:br/>
              <w:t> . S RCNPI=$$NPI^XUSNPI(RCID,RCIEN) ;retrieve provider NPI</w:t>
              <w:br/>
              <w:t> . S $P(RCYYY(RCXXX(399.0222,RCPROV,.01,"E")),U,2)=$E(RCXXX(399.0222,RCPROV,.02,"E"),1,20)_"/"_$S(+RCNPI=0:"No NPI on file",+RCNPI=-1:"Can't look up NPI",1:+RCNPI)</w:t>
              <w:br/>
              <w:t> . S:$P(RCYYY(RCXXX(399.0222,RCPROV,.01,"E")),U,3)="" $P(RCYYY(RCXXX(399.0222,RCPROV,.01,"E")),U,3)=0</w:t>
              <w:br/>
              <w:t>LINESET ;SET THE PRINT LINES</w:t>
              <w:br/>
              <w:t> S (RCWARN,RCPROV)="" F  S RCPROV=$O(RCYYY(RCPROV)) Q:RCPROV=""  D  ;loop through the found provider types</w:t>
              <w:br/>
              <w:t> . S RC=RC+1 ;increment line counter</w:t>
              <w:br/>
              <w:t> . ; build display detail line</w:t>
              <w:br/>
              <w:t> . S RCXM1(RC-1)=RCPROV_": "_$P(RCYYY(RCPROV),U,1)</w:t>
              <w:br/>
              <w:t> . I $L(RCXM1(RC-1))&gt;39 D</w:t>
              <w:br/>
              <w:t> .. S RCXM1(RC-1)=$E($P(RCXM1(RC-1),"/"),1,27)_"/"_$P(RCXM1(RC-1),"/",2)</w:t>
              <w:br/>
              <w:t> . S RCXM1(RC-1)=$E(RCXM1(RC-1)_RCBLANK,1,39)_$P(RCYYY(RCPROV),U,2)</w:t>
              <w:br/>
              <w:t> . I $P(RCYYY(RCPROV),U,3)'=0 S RCWARN=$P(RCYYY(RCPROV),U,3)</w:t>
              <w:br/>
              <w:t> I RCWARN'="" D</w:t>
              <w:br/>
              <w:t> . S RC=RC+1,RCXM1(RC-1)=" "                          ;Blank line for separation</w:t>
              <w:br/>
              <w:t> . S RC=RC+1,RCXM1(RC-1)="Rendering/Servicing Provider NPI Warning:"</w:t>
              <w:br/>
              <w:t> . S RC=RC+1,RCXM1(RC-1)=RCWARN</w:t>
              <w:br/>
              <w:t> S RC=RC+1,RCXM1(RC-1)=" "                            ;Blank line to separate from possible comments</w:t>
              <w:br/>
              <w:t> S RCCOM1=$P(RCYNODE3,U,5),RCCOM2=$P(RCYNODE3,U,6) D  ;Error in NPI format</w:t>
              <w:br/>
              <w:t> . I $G(RCCOM1)'="" S RC=RC+1,RCXM1(RC-1)=RCCOM1</w:t>
              <w:br/>
              <w:t> . I $G(RCCOM2)'="" S RC=RC+1,RCXM1(RC-1)=RCCOM2</w:t>
              <w:br/>
              <w:t> Q</w:t>
              <w:br/>
              <w:t> ;</w:t>
              <w:br/>
              <w:t>NPICHK ;CHECK THAT THE NPI RETURNED MATCHES THE ENTITY TYPE QUALIFIER</w:t>
              <w:br/>
              <w:t> S RCEXP="" Q:$P(RCYNODE3,U,3)=""               ; ENTITY TYPE QUALIFIER</w:t>
              <w:br/>
              <w:t> ;</w:t>
              <w:br/>
              <w:t> S RCCOM2=$P(RCYNODE3,U,6) ; Ren/Serv comment</w:t>
              <w:br/>
              <w:t> S XUSNPI=$P(RCYNODE3,U,2)</w:t>
              <w:br/>
              <w:t> I RCCOM2="",(XUSNPI="") S RCEXP="**NO SERVICING/RENDERING NPI INCLUDED IN 835**" D EXPSET Q</w:t>
              <w:br/>
              <w:t> S RCRTN=$$QI^XUSNPI(XUSNPI)</w:t>
              <w:br/>
              <w:t> I $P(RCRTN,U,1)="Individual_ID" D  Q</w:t>
              <w:br/>
              <w:t> . I $P(RCYNODE3,U,3)'=1 S RCEXP="**NPI from 835 indicated organizational but is associated with an individual**" D EXPSET Q</w:t>
              <w:br/>
              <w:t> I $P(RCRTN,U,1)="Organization_ID" D  Q</w:t>
              <w:br/>
              <w:t> . I $P(RCYNODE3,U,3)'=2 S RCEXP="**NPI from 835 indicated individual but is associated with an organization**" D EXPSET Q</w:t>
              <w:br/>
              <w:t> I $E($P(RCRTN,U,1),1,3)="Non" D  Q</w:t>
              <w:br/>
              <w:t> . N RCIEN,RCTYPE S RCIEN=$P(RCRTN,U,2),RCTYPE=$$GET1^DIQ(355.93,RCIEN,.02,"I") Q:$G(RCTYPE)=""</w:t>
              <w:br/>
              <w:t> . I $P(RCYNODE3,U,3)=1,RCTYPE=1 S RCEXP="**NPI from 835 indicated individual but is associated with an organization**" D EXPSET Q</w:t>
              <w:br/>
              <w:t> . I $P(RCYNODE3,U,3)=2,RCTYPE=2 S RCEXP="**NPI from 835 indicated organizational but is associated with an individual**" D EXPSET Q</w:t>
              <w:br/>
              <w:t> I RCCOM2="",(+RCRTN=0) S RCEXP="**The NPI returned on the 835 is not associated with this VistA system**" D EXPSET Q</w:t>
              <w:br/>
              <w:t> Q</w:t>
              <w:br/>
              <w:t> ;</w:t>
              <w:br/>
              <w:t>EXPSET ;SET THE PRINT LINE WITH THE ERROR AS DEFINED IN RCEXP</w:t>
              <w:br/>
              <w:t> S $P(RCYYY(RCPROV),U,3)=RCEXP</w:t>
              <w:br/>
              <w:t> Q</w:t>
              <w:br/>
              <w:t> ;</w:t>
              <w:br/>
              <w:t>PARAMS(RCQUIT) ;PARAMETERS ENTRY CONTINUED FROM RCDPEWL0</w:t>
              <w:br/>
              <w:t> I $G(RCQUIT) K ^TMP("RCERA_PARAMS",$J)</w:t>
              <w:br/>
              <w:t>PARMSQ ;</w:t>
              <w:br/>
              <w:t> Q</w:t>
              <w:br/>
              <w:t> ;</w:t>
              <w:br/>
              <w:t>PARAMS2() ;EP from RCDPEWL0</w:t>
              <w:br/>
              <w:t> ; PRCA*4.5*317 - Moved due to routine size issues</w:t>
              <w:br/>
              <w:t> ; Input: None</w:t>
              <w:br/>
              <w:t> ; Returns: RCQUIT - 1 if user ^ or timed out, 0 otherwise</w:t>
              <w:br/>
              <w:t> S RCQUIT=$$PAYMNT() ; Ask for zero/payment PRCA*4.5*321</w:t>
              <w:br/>
              <w:t> Q:RCQUIT 1 ; PRCA*4.5*321</w:t>
              <w:br/>
              <w:t> S RCQUIT=$$POSTSTAT() ; Ask Posting Status</w:t>
              <w:br/>
              <w:t> Q:RCQUIT 1</w:t>
              <w:br/>
              <w:t> S RCQUIT=$$POSTMETH                        ; Ask Posting Method</w:t>
              <w:br/>
              <w:t> Q:RCQUIT 1</w:t>
              <w:br/>
              <w:t> S RCQUIT=$$MATCHST                         ; Ask ERA-EFT Matching Status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Q:RCQUIT 1</w:t>
              <w:br/>
              <w:t> S RCQUIT=$$CLAIMTYP() ; Ask Claim Type</w:t>
              <w:br/>
              <w:t> Q:RCQUIT 1</w:t>
              <w:br/>
              <w:t> S RCQUIT=$$PAYR() ; Ask for selected payers</w:t>
              <w:br/>
              <w:t> Q RCQUIT</w:t>
              <w:br/>
              <w:t> ;</w:t>
              <w:br/>
              <w:t>PAYMNT() ; Payment Type (Zero/Payment or Both) Selection ; PRCA*4.5*321 this whole subroutine</w:t>
              <w:br/>
              <w:t> ; Input: ^TMP("RCERA_PARAMS") - Global array of preferred values (if any)</w:t>
              <w:br/>
              <w:t> ; Output: ^TMP("RCERA_PARAMS",$J,"RCPAYMNT") - ERA Posting Status filter</w:t>
              <w:br/>
              <w:t> ; Returns: 1 if user quit or timed out, 0 otherwise</w:t>
              <w:br/>
              <w:t> N DIR,DTOUT,DUOUT,RCTYPEDF</w:t>
              <w:br/>
              <w:t> S RCTYPEDF=$G(^TMP("RCERA_PARAMS",$J,"RCPAYMNT"))</w:t>
              <w:br/>
              <w:t> K DIR S DIR(0)="SA^Z:ZERO;P:PAYMENT;B:BOTH"</w:t>
              <w:br/>
              <w:t> S DIR("A")="(Z)ERO, (P)AYMENT, or (B)OTH: "</w:t>
              <w:br/>
              <w:t> S DIR("B")="B"</w:t>
              <w:br/>
              <w:t> S DIR("?",1)="Select ZERO to only see ERAs with a zero total amount paid."</w:t>
              <w:br/>
              <w:t> S DIR("?",2)="Select PAYMENT to only see ERAs with a non-zero amount paid."</w:t>
              <w:br/>
              <w:t> S DIR("?")="Select BOTH to see both zero and non-zero amount ERAs."</w:t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PAYMNT")=Y</w:t>
              <w:br/>
              <w:t> Q 0</w:t>
              <w:br/>
              <w:t> ;</w:t>
              <w:br/>
              <w:t>POSTSTAT() ; ERA Posting Status (Posted/Unposted/Both) Selection</w:t>
              <w:br/>
              <w:t> ; Input: ^TMP("RCERA_PARAMS") - Global array of preferred values (if any)</w:t>
              <w:br/>
              <w:t> ; Output: ^TMP("RCERA_PARAMS",$J,"RCPOST")- ERA Posting Status filter</w:t>
              <w:br/>
              <w:t> ; Returns: 1 if user quit or timed out, 0 otherwise</w:t>
              <w:br/>
              <w:t> N DIR,DTOUT,DUOUT,RCPOSTDF</w:t>
              <w:br/>
              <w:t> S RCPOSTDF=$G(^TMP("RCERA_PARAMS",$J,"RCPOST"))</w:t>
              <w:br/>
              <w:t> K DIR S DIR(0)="SA^U:UNPOSTED;P:POSTED;B:BOTH"</w:t>
              <w:br/>
              <w:t> S DIR("A")="ERA posting status: (U)NPOSTED, (P)OSTED, or (B)OTH: "</w:t>
              <w:br/>
              <w:t> S DIR("B")="U"</w:t>
              <w:br/>
              <w:t> S DIR("?",1)="Select UNPOSTED to only see ERAs with a status of UNPOSTED."</w:t>
              <w:br/>
              <w:t> S DIR("?",2)="Select POSTED to only see ERAs with a status of POSTED."</w:t>
              <w:br/>
              <w:t> S DIR("?")="Select BOTH to see both unposted and posted ERAs."</w:t>
              <w:br/>
              <w:t> S:RCPOSTDF'="" DIR("B")=RCPOSTDF    ; 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POST")=Y</w:t>
              <w:br/>
              <w:t> Q 0</w:t>
              <w:br/>
              <w:t> ;</w:t>
              <w:br/>
              <w:t>POSTMETH() ; PRCA*4.5*317 moved from RCDPEWL0 because of routine size issues</w:t>
              <w:br/>
              <w:t> ; ERA Posting Method (Auto-Posting/Non Auto-Posting/Both) Selection</w:t>
              <w:br/>
              <w:t> ; Input: ^TMP("RCERA_PARAMS") - Global array of preferred values (if any)</w:t>
              <w:br/>
              <w:t> ; Output: ^TMP("RCERA_PARAMS",$J,"RCAUTOP")- ERA Posting Status filter</w:t>
              <w:br/>
              <w:t> ; Returns: 1 if user quit or timed out, 0 otherwise</w:t>
              <w:br/>
              <w:t> N DIR,DTOUT,DUOUT,RCAUTOPDF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P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S RCAUTOPDF=$G(^TMP("RCERA_PARAMS",$J,"RCAUTOP"))</w:t>
              <w:br/>
              <w:t> K DIR S DIR(0)="SA^A:AUTO-POSTING;N:NON AUTO-POSTING;B:BOTH"</w:t>
              <w:br/>
              <w:t> S DIR("A")="Display (A)UTO-POSTING, (N)ON AUTO-POSTING, or (B)OTH: "</w:t>
              <w:br/>
              <w:t> S DIR("B")="B"</w:t>
              <w:br/>
              <w:t> S DIR("?",1)="Select AUTO-POSTING to only see auto-posted ERAs."</w:t>
              <w:br/>
              <w:t> S DIR("?",2)="Select NON AUTO-POSTING to only see ERAs that were NOT auto-posted."</w:t>
              <w:br/>
              <w:t> S DIR("?")="Select BOTH to see both auto-posted and non auto-posted ERAs."</w:t>
              <w:br/>
              <w:t> S:RCAUTOPDF'="" DIR("B")=RCAUTOPDF    ;Stored preferred value, use as default</w:t>
              <w:br/>
              <w:t> W !</w:t>
              <w:br/>
              <w:t> D ^DIR</w:t>
              <w:br/>
              <w:t> I $D(DTOUT)!$D(DUOUT) Q 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G:’$$VALP(Y) P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S ^TMP("RCERA_PARAMS",$J,"RCAUTOP")=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If including auto-post ERA ask for auto-post status filters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 Y’=”N” Q $$AUTOPST()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Q 0</w:t>
              <w:br/>
              <w:t> ;</w:t>
              <w:br/>
              <w:t>MATCHST() ; ERA-EFT Matching Status(Matched/Unmatched/Both) Selection</w:t>
              <w:br/>
              <w:t> ; Input: ^TMP("RCERA_PARAMS") - Global array of preferred values (if any)</w:t>
              <w:br/>
              <w:t> ; Output: ^TMP("RCERA_PARAMS",$J,"RCMATCH")- ERA Posting Status filter</w:t>
              <w:br/>
              <w:t> ; Returns: 1 if user quit or timed out, 0 otherwise</w:t>
              <w:br/>
              <w:t> N DIR,DTOUT,DUOUT,RCMATCHD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M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S RCMATCHD=$G(^TMP("RCERA_PARAMS",$J,"RCMATCH"))</w:t>
              <w:br/>
              <w:t> K DIR S DIR(0)="SA^N:NOT MATCHED;M:MATCHED;B:BOTH"</w:t>
              <w:br/>
              <w:t> S DIR("A")="ERA-EFT match status: (N)OT MATCHED, (M)ATCHED, or (B)OTH: "</w:t>
              <w:br/>
              <w:t> S DIR("B")="B"</w:t>
              <w:br/>
              <w:t> S DIR("?",1)="Select NOT MATCHED to only see unmatched ERAs."</w:t>
              <w:br/>
              <w:t> S DIR("?",2)="Select MATCHED to only see matched ERAs."</w:t>
              <w:br/>
              <w:t> S DIR("?")="Select BOTH to see both matched and unmatched ERAs."</w:t>
              <w:br/>
              <w:t> S:RCMATCHD'="" DIR("B")=RCMATCHD      ;Stored preferred value, use as default</w:t>
              <w:br/>
              <w:t> W !</w:t>
              <w:br/>
              <w:t> D ^DIR</w:t>
              <w:br/>
              <w:t> I $D(DTOUT)!$D(DUOUT) Q 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G:’$$VALM(Y) M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S ^TMP("RCERA_PARAMS",$J,"RCMATCH")=Y</w:t>
              <w:br/>
              <w:t> Q 0</w:t>
              <w:br/>
              <w:t> ;</w:t>
              <w:br/>
              <w:t>CLAIMTYP() ; Claim Type (Medical/Pharmacy/Both) Selection</w:t>
              <w:br/>
              <w:t> ; Input: ^TMP("RCERA_PARAMS") - Global array of preferred values (if any)</w:t>
              <w:br/>
              <w:t> ; Output: ^TMP("RCERA_PARAMS",$J,"RCTYPE") - ERA Posting Status filter</w:t>
              <w:br/>
              <w:t> ; Returns: 1 if user quit or timed out, 0 otherwise</w:t>
              <w:br/>
              <w:t> N DIR,DTOUT,DUOUT,RCTYPEDF</w:t>
              <w:br/>
              <w:t> S RCTYPEDF=$G(^TMP("RCERA_PARAMS",$J,"RCTYPE"))</w:t>
              <w:br/>
              <w:t> ; PRCA*4.5*321 - Changed set of codes and help</w:t>
              <w:br/>
              <w:t> K DIR S DIR(0)="SA^M:MEDICAL;P:PHARMACY;T:TRICARE;A:ALL"</w:t>
              <w:br/>
              <w:t> S DIR("A")="(M)EDICAL, (P)HARMACY, (T)RICARE or (A)LL: "</w:t>
              <w:br/>
              <w:t> S DIR("B")="A"</w:t>
              <w:br/>
              <w:t> S DIR("?",1)="Select MEDICAL to only see ERAs with a payer type of medical."</w:t>
              <w:br/>
              <w:t> S DIR("?",2)="Select PHARMACY to only see ERAs with a payer type of pharmacy."</w:t>
              <w:br/>
              <w:t> S DIR("?",3)="Select TRICARE to only see ERAs with a payer type of Tricare."</w:t>
              <w:br/>
              <w:t> S DIR("?")="Select ALL to see medical, pharmacy and Tricare ERAs."</w:t>
              <w:br/>
              <w:t> ; PRCA*4.5*321 - End modified code block</w:t>
              <w:br/>
              <w:t> S:RCTYPEDF'="" DIR("B")=RCTYPEDF     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^TMP("RCERA_PARAMS",$J,"RCTYPE")=Y</w:t>
              <w:br/>
              <w:t> Q 0</w:t>
              <w:br/>
              <w:t> ;</w:t>
              <w:br/>
              <w:t>PAYR() ; Payer Selection</w:t>
              <w:br/>
              <w:t> ; Input: ^TMP("RCERA_PARAMS",$J) - Global array of preferred values (if any)</w:t>
              <w:br/>
              <w:t> ; Output: ^TMP("RCERA_PARAMS",$J,"RCTYPE") - ERA Posting Status filter</w:t>
              <w:br/>
              <w:t> ; Returns: 1 if user quit or timed out, 0 otherwise</w:t>
              <w:br/>
              <w:t> N DIR,DTOUT,DUOUT,PQUIT,RCPAYR,RCPAYRDF</w:t>
              <w:br/>
              <w:t> S RCPAYRDF=$G(^TMP("RCERA_PARAMS",$J,"RCPAYR"))</w:t>
              <w:br/>
              <w:t> S RCQUIT=0</w:t>
              <w:br/>
              <w:t> K DIR S DIR(0)="SA^A:ALL;R:RANGE"</w:t>
              <w:br/>
              <w:t> S DIR("A")="(A)LL payers, (R)ANGE of payer names: "</w:t>
              <w:br/>
              <w:t> S DIR("B")="ALL"</w:t>
              <w:br/>
              <w:t> S DIR("?",1)="Entering ALL will select all payers."</w:t>
              <w:br/>
              <w:t> S DIR("?")="If RANGE is entered, you will be prompted for a payer range."</w:t>
              <w:br/>
              <w:t> S:$P(RCPAYRDF,"^")'="" DIR("B")=$P(RCPAYRDF,"^",1) ;Stored preferred value, use as default</w:t>
              <w:br/>
              <w:t> W !</w:t>
              <w:br/>
              <w:t> D ^DIR</w:t>
              <w:br/>
              <w:t> I $D(DTOUT)!$D(DUOUT) Q 1</w:t>
              <w:br/>
              <w:t> S RCPAYR=Y</w:t>
              <w:br/>
              <w:t> I RCPAYR="A" S ^TMP("RCERA_PARAMS",$J,"RCPAYR")=Y       ;All payers selected</w:t>
              <w:br/>
              <w:t> I RCPAYR="R" D  G:PQUIT PAYR</w:t>
              <w:br/>
              <w:t> . S PQUIT=0</w:t>
              <w:br/>
              <w:t> . W !,"Names you select here will be the payer names from the ERA, not the ins. file"</w:t>
              <w:br/>
              <w:t> . K DIR</w:t>
              <w:br/>
              <w:t> . S DIR("?")="Enter a name from 1 to 30 characters in UPPER CASE."</w:t>
              <w:br/>
              <w:t> . S DIR(0)="FA^1:30^K:X'?.U X"</w:t>
              <w:br/>
              <w:t> . S DIR("A")="Start with payer name: "</w:t>
              <w:br/>
              <w:t> . S:$P(RCPAYRDF,"^",2)'="" DIR("B")=$P(RCPAYRDF,"^",2) ;Stored preferred value, use as default</w:t>
              <w:br/>
              <w:t> . W !</w:t>
              <w:br/>
              <w:t> . D ^DIR</w:t>
              <w:br/>
              <w:t> . I $D(DTOUT)!$D(DUOUT) D  Q</w:t>
              <w:br/>
              <w:t> . . S PQUIT=1</w:t>
              <w:br/>
              <w:t> . . K ^TMP("RCERA_PARAMS",$J,"RCPAYR")</w:t>
              <w:br/>
              <w:t> . S RCPAYR("FROM")=Y</w:t>
              <w:br/>
              <w:t> . K DIR</w:t>
              <w:br/>
              <w:t> . S DIR("?")="Enter a name from 1 to 30 characters in UPPER CASE."</w:t>
              <w:br/>
              <w:t> . S DIR(0)="FA^1:30^K:X'?.U X",DIR("A")="Go to payer name: "</w:t>
              <w:br/>
              <w:t> . S DIR("B")=$E(RCPAYR("FROM"),1,27)_"ZZZ"</w:t>
              <w:br/>
              <w:t> . S:$P(RCPAYRDF,"^",3)'="" DIR("B")=$P(RCPAYRDF,"^",3) ;Stored preferred value, use as default</w:t>
              <w:br/>
              <w:t> . W !</w:t>
              <w:br/>
              <w:t> . D ^DIR</w:t>
              <w:br/>
              <w:t> . I $D(DTOUT)!$D(DUOUT) S PQUIT=1 Q</w:t>
              <w:br/>
              <w:t> . S ^TMP("RCERA_PARAMS",$J,"RCPAYR")=RCPAYR_"^"_RCPAYR("FROM")_"^"_Y</w:t>
              <w:br/>
              <w:t> Q 0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UTOPST() ; Auto-post Status (Marked/Partial/Complete/All) Selection</w:t>
              <w:br/>
              <w:t> ; Input: ^TMP("RCERA_PARAMS") - Global array of preferred values (if any)</w:t>
              <w:br/>
              <w:t> ; Output: ^TMP("RCERA_PARAMS",$J,”RCAPSTA”) – Auto-post Status filter</w:t>
              <w:br/>
              <w:t> ; Returns: 1 if user quit or timed out, 0 otherwise</w:t>
              <w:br/>
              <w:t> N DIR,DTOUT,DUOUT,APTYPEDF</w:t>
              <w:br/>
              <w:t>A1 S APTYPEDF=$G(^TMP("RCERA_PARAMS",$J,”RCAPSTA”))</w:t>
              <w:br/>
              <w:t> K DIR S DIR(0)="SA^M:MARKED;P:PARTIAL;C:COMPLETE;A:ALL"</w:t>
              <w:br/>
              <w:t> S DIR("A")="</w:t>
            </w:r>
            <w:r>
              <w:rPr>
                <w:rFonts w:cs="Courier New" w:ascii="r_ansi;Consolas" w:hAnsi="r_ansi;Consolas"/>
                <w:b/>
                <w:bCs/>
                <w:sz w:val="18"/>
                <w:szCs w:val="18"/>
                <w:highlight w:val="yellow"/>
              </w:rPr>
              <w:t>Auto-Post status: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(M)ARKED, (P)ARTIAL, (C)OMPLETE or (A)LL: "</w:t>
              <w:br/>
              <w:t> S DIR("B")="A"</w:t>
              <w:br/>
              <w:t> S DIR("?",1)="Select MARKED to only see ERAs currently marked for autopost."</w:t>
              <w:br/>
              <w:t> S DIR("?",2)="Select PARTIAL to only see ERAs with a partial auto-post status."</w:t>
              <w:br/>
              <w:t> S DIR("?",3)="Select COMPLETE to only see ERAs with a complete auto-post status."</w:t>
              <w:br/>
              <w:t> S DIR("?")="Select ALL to see ERAs with any autopost status."</w:t>
              <w:br/>
              <w:t> S:APTYPEDF'="" DIR("B")=APTYPEDF     ;Stored preferred value, use as default</w:t>
              <w:br/>
              <w:t> W !</w:t>
              <w:br/>
              <w:t> D ^DIR</w:t>
              <w:br/>
              <w:t> I $D(DTOUT)!$D(DUOUT) Q 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G:’$$VALA(Y) A1</w:t>
              <w:br/>
              <w:t> S ^TMP("RCERA_PARAMS",$J,”RCAPSTA”)=Y</w:t>
              <w:br/>
              <w:t> Q 0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VALA(INP) ; Compare input auto-post status filter to other filters</w:t>
              <w:br/>
              <w:t> ; Input INP - Y value from ^DIR</w:t>
              <w:br/>
              <w:t> ; Output 1 = Valid 0 = Invalid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 INP="C",$G(^TMP("RCERA_PARAMS",$J,"RCPOST"))="U" D  Q 0</w:t>
              <w:br/>
              <w:t> .W "Auto-post COMPLETE is an invalid selection for UNPOSTED ERAs"</w:t>
              <w:br/>
              <w:t> I INP="P",$G(^TMP("RCERA_PARAMS",$J,"RCPOST"))="U" D  Q 0</w:t>
              <w:br/>
              <w:t> .W "Auto-post PARTIAL is an invalid selection for UNPOSTED ERAs"</w:t>
              <w:br/>
              <w:t> I INP="M",$G(^TMP("RCERA_PARAMS",$J,"RCPOST"))="P" D  Q 0</w:t>
              <w:br/>
              <w:t> .W "MARKED for Auto-post is an invalid selection for POSTED ERAs"</w:t>
              <w:br/>
              <w:t> Q 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VALM(INP) ; Compare input match type filter to other filters</w:t>
              <w:br/>
              <w:t> ; Input INP - Y value from ^DIR</w:t>
              <w:br/>
              <w:t> ; Output 1 = Valid 0 = Invalid</w:t>
              <w:br/>
              <w:t xml:space="preserve"> ;</w:t>
              <w:br/>
              <w:t> I INP="N",$G(^TMP("RCERA_PARAMS",$J,"RCAUTOP"))="A" D  Q 0</w:t>
              <w:br/>
              <w:t> .W "NOT MATCHED is an invalid selection for AUTO-POSTING ERAs"</w:t>
              <w:br/>
              <w:t> Q 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VALP(INP) ; Compare input posting method filter to other filters</w:t>
              <w:br/>
              <w:t> ; Input INP - Y value from ^DIR</w:t>
              <w:br/>
              <w:t> ; Output 1 = Valid 0 = Invalid</w:t>
              <w:br/>
              <w:t xml:space="preserve"> ;</w:t>
              <w:br/>
              <w:t> I INP="A",$G(^TMP("RCERA_PARAMS",$J,"RCPAYMNT"))="Z" D  Q 0</w:t>
              <w:br/>
              <w:t> .W "AUTO-POSTING is an invalid selection for ZERO ERAs"</w:t>
              <w:br/>
              <w:t> Q 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WL0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7_3893014391"/>
            <w:bookmarkStart w:id="35" w:name="__Fieldmark__17_3893014391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3893014391"/>
            <w:bookmarkStart w:id="37" w:name="__Fieldmark__18_3893014391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3893014391"/>
            <w:bookmarkStart w:id="39" w:name="__Fieldmark__19_3893014391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3893014391"/>
            <w:bookmarkStart w:id="41" w:name="__Fieldmark__20_3893014391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DI LOCKBOX WORK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r_ansi;Consolas" w:hAnsi="r_ansi;Consolas" w:cs="Times New Roman"/>
                <w:b/>
                <w:b/>
              </w:rPr>
            </w:pPr>
            <w:r>
              <w:rPr>
                <w:rFonts w:cs="Times New Roman" w:ascii="r_ansi;Consolas" w:hAnsi="r_ansi;Consolas"/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eastAsia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RCDPEWL0 ;ALB/TMK/PJH - ELECTRONIC EOB WORKLIST ACTIONS ;Jun 06, 2014@19:11:19</w:t>
              <w:br/>
              <w:t> ;;4.5;Accounts Receivable;**173,208,252,269,298,317,321**;Mar 20, 1995;Build 8</w:t>
              <w:br/>
              <w:t> ;Per VA Directive 6402, this routine should not be modified.</w:t>
              <w:br/>
              <w:t> Q</w:t>
              <w:br/>
              <w:t> ;</w:t>
              <w:br/>
              <w:t>PARAMS(SOURCE) ; Retrieve/Edit/Save View Parameters for ERA Worklist</w:t>
              <w:br/>
              <w:t> ; Input: SOURCE - "MO" - Menu Option</w:t>
              <w:br/>
              <w:t> ; "CV" - Change View Action</w:t>
              <w:br/>
              <w:t> ; Output: Sort/Filtering Criteria for the worklist sent into ^TMP("RCERA_PARAMS",$J)</w:t>
              <w:br/>
              <w:t> ; ^TMP("RCERA_PARAMS",$J,"RCPOST") - ERA Posting Status ("P":Posted/"U":Unposted)</w:t>
              <w:br/>
              <w:t xml:space="preserve"> ; ^TMP("RCERA_PARAMS",$J,"RCAUTOP")- Auto-Post status </w:t>
              <w:br/>
              <w:t> ; ("A":Auto-Posting/"N":Non Auto-Posting/"B":Both)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; ^TMP("RCERA_PARAMS",$J,"RCMATCH")- ERA Matching Status ("M":Matched/"U":Unmatched)</w:t>
              <w:br/>
              <w:t> ; ^TMP("RCERA_PARAMS",$J,"RCTYPE") - ERA Claim Type ("M":Medical/"P":Pharmacy/"B":Both)</w:t>
              <w:br/>
              <w:t> ; ^TMP("RCERA_PARAMS",$J,"RCDT") - A1^A2 Where:</w:t>
              <w:br/>
              <w:t> ; A1 - ERA Received EARLIEST DATE (Range Limited Only)</w:t>
              <w:br/>
              <w:t> ; A2 - ERA Received LATEST DATE (Range Limited Only)</w:t>
              <w:br/>
              <w:t> ; ^TMP("RCERA_PARAMS",$J,"RCPAYR") - B1^B2^B3 Where:</w:t>
              <w:br/>
              <w:t> ; B1 - All Payers/Range of Payers</w:t>
              <w:br/>
              <w:t> ; ("A": All/"R":Range of Payers)</w:t>
              <w:br/>
              <w:t> ; B2 - START WITH PAYER (e.g.,'AET')</w:t>
              <w:br/>
              <w:t> ; (Range Limited Only)</w:t>
              <w:br/>
              <w:t> ; B3 - GO TO PAYER (e.g.,'AETZ') (Range Limited Only)</w:t>
              <w:br/>
              <w:t> ;</w:t>
              <w:br/>
              <w:t> ; ^TMP("RCERA_PVW",$J) - Same layout as ^TMP("RCERA_PARAMS",$J). This global contains</w:t>
              <w:br/>
              <w:t> ; the sort/filters of the user's preferred view (for ERA main page)</w:t>
              <w:br/>
              <w:t> ; while ^TMP("RCERA_PARAMS",$J) contains the sort/filters of what is</w:t>
              <w:br/>
              <w:t> ; currently displayed. They may or may not be the same values.</w:t>
              <w:br/>
              <w:t> ;</w:t>
              <w:br/>
              <w:t> ; ^TMP("RCSCRATCH_PVW",$J) - This global contains the sort/filters of the user's preferred view</w:t>
              <w:br/>
              <w:t> ; for the Scratch Pad. See PARAMS^RCDPEWLA for the layout.</w:t>
              <w:br/>
              <w:t> ;</w:t>
              <w:br/>
              <w:t> ; RCQUIT=1 if the user exited out, 0 otherwise</w:t>
              <w:br/>
              <w:t> ;</w:t>
              <w:br/>
              <w:t> N RCXPAR,USEPVW,X,XX,Y                ; PRCA*4.5*317 Added USEPVW,XX</w:t>
              <w:br/>
              <w:t> S RCQUIT=0</w:t>
              <w:br/>
              <w:t> ;</w:t>
              <w:br/>
              <w:t> ; Ask Date Range Selection when coming straight from the menu option</w:t>
              <w:br/>
              <w:t> I SOURCE="MO" D  Q:RCQUIT</w:t>
              <w:br/>
              <w:t> . K ^TMP("RCERA_PARAMS",$J),^TMP("RCERA_PVW",$J),^TMP("RCSCRATCH_PVW",$J)</w:t>
              <w:br/>
              <w:t> . S RCQUIT=$$DTR() ; Set date range filter</w:t>
              <w:br/>
              <w:t> . Q:RCQUIT</w:t>
              <w:br/>
              <w:t> . ;</w:t>
              <w:br/>
              <w:t> . ;Retrieve user's saved preferred view (if any)</w:t>
              <w:br/>
              <w:t> . D GETWLPVW(.RCXPAR)</w:t>
              <w:br/>
              <w:t> ;</w:t>
              <w:br/>
              <w:t> ;Only ask user if they want to use their preferred view in the following scenarios:</w:t>
              <w:br/>
              <w:t> ; a) Source is "MO" and user has a preferred view on file</w:t>
              <w:br/>
              <w:t> ; b) Source is "CV" (change view action), user has a preferred view but is</w:t>
              <w:br/>
              <w:t> ; not using the preferred view criteria at this time.</w:t>
              <w:br/>
              <w:t> S XX=$$PREFVW(SOURCE)</w:t>
              <w:br/>
              <w:t> I ((XX=1)&amp;(SOURCE="MO"))!((XX=0)&amp;(SOURCE="CV")) D  Q:USEPVW</w:t>
              <w:br/>
              <w:t> . ;</w:t>
              <w:br/>
              <w:t> . ; Ask the user if they want to use the preferred view</w:t>
              <w:br/>
              <w:t> . S USEPVW=$$ASKUVW()</w:t>
              <w:br/>
              <w:t> . I USEPVW=-1 S RCQUIT=1 Q</w:t>
              <w:br/>
              <w:t> . Q:'USEPVW</w:t>
              <w:br/>
              <w:t> . ;</w:t>
              <w:br/>
              <w:t xml:space="preserve"> . ; Set the Sort/Filtering Criteria from the preferred view </w:t>
              <w:br/>
              <w:t> . M ^TMP("RCERA_PARAMS",$J)=^TMP("RCERA_PVW",$J)</w:t>
              <w:br/>
              <w:t> ;</w:t>
              <w:br/>
              <w:t> W !!,"Select parameters for displaying the list of ERAs"</w:t>
              <w:br/>
              <w:t> S RCQUIT=$$PARAMS2^RCDPEWLD()</w:t>
              <w:br/>
              <w:t> Q:RCQUIT</w:t>
              <w:br/>
              <w:t> D SAVEPVW                                  ; Ask if they want to save as preferred view</w:t>
              <w:br/>
              <w:t> Q</w:t>
              <w:br/>
              <w:t> ;</w:t>
              <w:br/>
              <w:t>GETWLPVW(RCXPAR) ; Retrieves the preferred view settings for the ERA worklist</w:t>
              <w:br/>
              <w:t> ; for the user</w:t>
              <w:br/>
              <w:t> ; Input: None</w:t>
              <w:br/>
              <w:t> ; Output: RCXPAR() - Array of preferred view sort/filter criteria</w:t>
              <w:br/>
              <w:t> ; ^TMP("RCERA_PARAMS",$J)- Global array of preferred view settings</w:t>
              <w:br/>
              <w:t> ; ^TMP("RCERA_PVW") - A copy of the preferred settings (if any)</w:t>
              <w:br/>
              <w:t> N XX</w:t>
              <w:br/>
              <w:t> K RCXPAR</w:t>
              <w:br/>
              <w:t> D GETLST^XPAR(.RCXPAR,"USR","RCDPE EDI LOCKBOX WORKLIST","I")</w:t>
              <w:br/>
              <w:t> D:$D(RCXPAR("ERA_POSTING_STATUS")) PVWSAVE(.RCXPAR)</w:t>
              <w:br/>
              <w:t> ;</w:t>
              <w:br/>
              <w:t> S XX=$G(RCXPAR("ERA_POSTING_STATUS"))</w:t>
              <w:br/>
              <w:t> S ^TMP("RCERA_PARAMS",$J,"RCPOST")=$S(XX'="":XX,1:"U")</w:t>
              <w:br/>
              <w:t> S XX=$G(RCXPAR("ERA_AUTO_POSTING"))</w:t>
              <w:br/>
              <w:t> S ^TMP("RCERA_PARAMS",$J,"RCAUTOP")=$S(XX'="":XX,1:"B")</w:t>
              <w:br/>
              <w:t> S XX=$G(RCXPAR("ERA-EFT_MATCH_STATUS"))</w:t>
              <w:br/>
              <w:t> S ^TMP("RCERA_PARAMS",$J,"RCMATCH")=$S(XX'="":XX,1:"B")</w:t>
              <w:br/>
              <w:t> S XX=$G(RCXPAR("ERA_CLAIM_TYPE"))</w:t>
              <w:br/>
              <w:t> ; S ^TMP("RCERA_PARAMS",$J,"RCTYPE")=$S(XX'="":XX,1:"B") ; PRCA*4.5*321</w:t>
              <w:br/>
              <w:t> S ^TMP("RCERA_PARAMS",$J,"RCTYPE")=$S(XX'="":XX,1:"A") ; PRCA*4.5*321 change default to (A)LL</w:t>
              <w:br/>
              <w:t> S XX=$G(RCXPAR("ALL_PAYERS/RANGE_OF_PAYERS"))</w:t>
              <w:br/>
              <w:t> S ^TMP("RCERA_PARAMS",$J,"RCPAYR")=$S(XX'="":$TR(XX,";","^"),1:"A")</w:t>
              <w:br/>
              <w:t> S XX=$G(RCXPAR("ERA_PAYMENT_TYPE")) ; PRCA*4.5*321 new filter</w:t>
              <w:br/>
              <w:t> S ^TMP("RCERA_PARAMS",$J,"RCPAYMNT")=$S(XX'="":XX,1:"B") ; PRCA*4.5*321</w:t>
              <w:br/>
              <w:t> Q</w:t>
              <w:br/>
              <w:t> ;</w:t>
              <w:br/>
              <w:t>PVWSAVE(RCXPAR) ; Save a copy of the preferred view on file</w:t>
              <w:br/>
              <w:t> ; PRCA*4.5*317 added subroutine</w:t>
              <w:br/>
              <w:t> ; Input: RCXPAR - array of preferred view setting for the user</w:t>
              <w:br/>
              <w:t> ; Output: ^TMP("RCERA_PVW") - a copy of the preferred settings</w:t>
              <w:br/>
              <w:t> ;</w:t>
              <w:br/>
              <w:t> K ^TMP("RCERA_PVW",$J)</w:t>
              <w:br/>
              <w:t> ; only continue if we have answers to all ERA Worklist related preferred view prompts</w:t>
              <w:br/>
              <w:t> Q:'$D(RCXPAR("ERA_POSTING_STATUS"))</w:t>
              <w:br/>
              <w:t> Q:'$D(RCXPAR("ERA_AUTO_POSTING"))</w:t>
              <w:br/>
              <w:t> Q:'$D(RCXPAR("ERA-EFT_MATCH_STATUS"))</w:t>
              <w:br/>
              <w:t> Q:'$D(RCXPAR("ERA_CLAIM_TYPE"))</w:t>
              <w:br/>
              <w:t> Q:'$D(RCXPAR("ALL_PAYERS/RANGE_OF_PAYERS"))</w:t>
              <w:br/>
              <w:t> Q:'$D(RCXPAR("ERA_PAYMENT_TYPE")) ; PRCA*4.5*321</w:t>
              <w:br/>
              <w:t> ;</w:t>
              <w:br/>
              <w:t> S ^TMP("RCERA_PVW",$J,"RCPOST")=RCXPAR("ERA_POSTING_STATUS")</w:t>
              <w:br/>
              <w:t> S ^TMP("RCERA_PVW",$J,"RCAUTOP")=RCXPAR("ERA_AUTO_POSTING")</w:t>
              <w:br/>
              <w:t> S ^TMP("RCERA_PVW",$J,"RCMATCH")=RCXPAR("ERA-EFT_MATCH_STATUS")</w:t>
              <w:br/>
              <w:t> S ^TMP("RCERA_PVW",$J,"RCTYPE")=RCXPAR("ERA_CLAIM_TYPE")</w:t>
              <w:br/>
              <w:t> S ^TMP("RCERA_PVW",$J,"RCPAYR")=$TR(RCXPAR("ALL_PAYERS/RANGE_OF_PAYERS"),";","^")</w:t>
              <w:br/>
              <w:t> S ^TMP("RCERA_PVW",$J,"RCPAYMNT")=RCXPAR("ERA_PAYMENT_TYPE") ; PRCA*4.5*321 new filter</w:t>
              <w:br/>
              <w:t> Q</w:t>
              <w:br/>
              <w:t> ;</w:t>
              <w:br/>
              <w:t>PREFVW(SOURCE) ; Checks to see if the user has a preferred view</w:t>
              <w:br/>
              <w:t> ; PRCA*4.5*317 added subroutine</w:t>
              <w:br/>
              <w:t> ; When source is 'CV', checks to see if the preferred view is being used</w:t>
              <w:br/>
              <w:t> ; Input: SOURCE - 'MO' - When called from the Worklist menu</w:t>
              <w:br/>
              <w:t> ; option</w:t>
              <w:br/>
              <w:t> ; 'CV' - When called from the Change View</w:t>
              <w:br/>
              <w:t> ; action</w:t>
              <w:br/>
              <w:t> ;</w:t>
              <w:br/>
              <w:t> ; ^TMP("RCERA_PVW") - Global array of preferred view settings</w:t>
              <w:br/>
              <w:t> ; ^TMP("RCERA_PARAMS") - Global array of currently in use defaults</w:t>
              <w:br/>
              <w:t> ; Returns: 1 - User has preferred view if SOURCE is 'MO' or is using</w:t>
              <w:br/>
              <w:t> ; their preferred view if SOURCE is 'CV'</w:t>
              <w:br/>
              <w:t> ; 0 - User is not using their preferred view</w:t>
              <w:br/>
              <w:t xml:space="preserve"> ; -1 - User does not have a preferred view </w:t>
              <w:br/>
              <w:t> I SOURCE="MO" Q $S($D(^TMP("RCERA_PVW",$J)):1,1:-1)</w:t>
              <w:br/>
              <w:t> Q:'$D(^TMP("RCERA_PVW",$J)) -1 ; No stored preferred view</w:t>
              <w:br/>
              <w:t> Q:$G(^TMP("RCERA_PARAMS",$J,"RCPOST"))'=$G(^TMP("RCERA_PVW",$J,"RCPOST")) 0</w:t>
              <w:br/>
              <w:t> Q:$G(^TMP("RCERA_PARAMS",$J,"RCAUTOP"))'=$G(^TMP("RCERA_PVW",$J,"RCAUTOP")) 0</w:t>
              <w:br/>
              <w:t> Q:$G(^TMP("RCERA_PARAMS",$J,"RCMATCH"))'=$G(^TMP("RCERA_PVW",$J,"RCMATCH")) 0</w:t>
              <w:br/>
              <w:t> Q:$G(^TMP("RCERA_PARAMS",$J,"RCTYPE"))'=$G(^TMP("RCERA_PVW",$J,"RCTYPE")) 0</w:t>
              <w:br/>
              <w:t> Q:$G(^TMP("RCERA_PARAMS",$J,"RCPAYR"))'=$G(^TMP("RCERA_PVW",$J,"RCPAYR")) 0</w:t>
              <w:br/>
              <w:t> Q:$G(^TMP("RCERA_PARAMS",$J,"RCPAYMNT"))'=$G(^TMP("RCERA_PVW",$J,"RCPAYMNT")) 0 ; PRCA*4.5*321</w:t>
              <w:br/>
              <w:t> Q 1</w:t>
              <w:br/>
              <w:t> ;</w:t>
              <w:br/>
              <w:t>ASKUVW() ;EP from PARAMS^RCDPEWLA, PARAMS^RCDPEAA1</w:t>
              <w:br/>
              <w:t> ; Prompts the user to see if they want to use their preferred view</w:t>
              <w:br/>
              <w:t> ; PRCA*4.5*317 added function</w:t>
              <w:br/>
              <w:t> ; Input: None</w:t>
              <w:br/>
              <w:t> ; Returns: 1 - User wants to use their preferred view</w:t>
              <w:br/>
              <w:t> ; 0 - User does not want to use their preferred view</w:t>
              <w:br/>
              <w:t> ; -1 - User typed '^'</w:t>
              <w:br/>
              <w:t> N DIR,DTOUT,DUOUT</w:t>
              <w:br/>
              <w:t> S DIR(0)="Y"</w:t>
              <w:br/>
              <w:t> S DIR("A")="Use preferred view"</w:t>
              <w:br/>
              <w:t> S DIR("B")="N"</w:t>
              <w:br/>
              <w:t> W !</w:t>
              <w:br/>
              <w:t> D ^DIR</w:t>
              <w:br/>
              <w:t> I $D(DTOUT)!$D(DUOUT) Q -1</w:t>
              <w:br/>
              <w:t> Q:Y 1 ; response is YES</w:t>
              <w:br/>
              <w:t> Q 0</w:t>
              <w:br/>
              <w:t> ;</w:t>
              <w:br/>
              <w:t>SAVEPVW ; Option to save as User Preferred View</w:t>
              <w:br/>
              <w:t> ; PRCA*4.5*317 added subroutine</w:t>
              <w:br/>
              <w:t> ; Input: ^TMP("RCERA_PARAMS") - Global array of current worklist settings</w:t>
              <w:br/>
              <w:t> ; Output Current worklist settings set as preferred view (potentially)</w:t>
              <w:br/>
              <w:t> N DIR,DTOUT,DUOUT,RCERROR,XX</w:t>
              <w:br/>
              <w:t> K DIR</w:t>
              <w:br/>
              <w:t> S DIR(0)="YA",DIR("B")="NO"</w:t>
              <w:br/>
              <w:t> S DIR("A")="Do you want to save this as your preferred view (Y/N)? "</w:t>
              <w:br/>
              <w:t> W !</w:t>
              <w:br/>
              <w:t> D ^DIR</w:t>
              <w:br/>
              <w:t> Q:Y'=1</w:t>
              <w:br/>
              <w:t> S XX=^TMP("RCERA_PARAMS",$J,"RCPOST")</w:t>
              <w:br/>
              <w:t> D EN^XPAR(DUZ_";VA(200,","RCDPE EDI LOCKBOX WORKLIST","ERA_POSTING_STATUS",XX,.RCERROR)</w:t>
              <w:br/>
              <w:t> S XX=^TMP("RCERA_PARAMS",$J,"RCAUTOP")</w:t>
              <w:br/>
              <w:t> D EN^XPAR(DUZ_";VA(200,","RCDPE EDI LOCKBOX WORKLIST","ERA_AUTO_POSTING",XX,.RCERROR)</w:t>
              <w:br/>
              <w:t> S XX=^TMP("RCERA_PARAMS",$J,"RCMATCH")</w:t>
              <w:br/>
              <w:t> D EN^XPAR(DUZ_";VA(200,","RCDPE EDI LOCKBOX WORKLIST","ERA-EFT_MATCH_STATUS",XX,.RCERROR)</w:t>
              <w:br/>
              <w:t> S XX=^TMP("RCERA_PARAMS",$J,"RCTYPE")</w:t>
              <w:br/>
              <w:t> D EN^XPAR(DUZ_";VA(200,","RCDPE EDI LOCKBOX WORKLIST","ERA_CLAIM_TYPE",XX,.RCERROR)</w:t>
              <w:br/>
              <w:t> S XX=$TR(^TMP("RCERA_PARAMS",$J,"RCPAYR"),"^",";")</w:t>
              <w:br/>
              <w:t> D EN^XPAR(DUZ_";VA(200,","RCDPE EDI LOCKBOX WORKLIST","ALL_PAYERS/RANGE_OF_PAYERS",XX,.RCERROR)</w:t>
              <w:br/>
              <w:t> S XX=^TMP("RCERA_PARAMS",$J,"RCPAYMNT") ; PRCA*4.5*321</w:t>
              <w:br/>
              <w:t> D EN^XPAR(DUZ_";VA(200,","RCDPE EDI LOCKBOX WORKLIST","ERA_PAYMENT_TYPE",XX,.RCERROR) ; PRCA*4.5*321</w:t>
              <w:br/>
              <w:t> ;</w:t>
              <w:br/>
              <w:t> K ^TMP("RCERA_PVW",$J)</w:t>
              <w:br/>
              <w:t> M ^TMP("RCERA_PVW",$J)=^TMP("RCERA_PARAMS",$J) ; capture new preferred settings for comparison</w:t>
              <w:br/>
              <w:t> Q</w:t>
              <w:br/>
              <w:t> ;</w:t>
              <w:br/>
              <w:t>DTR() ; Date Range Selection</w:t>
              <w:br/>
              <w:t> ; Input: ^TMP("RCERA_PARAMS",$J,"RCDT") - Current selected Date Range (if any)</w:t>
              <w:br/>
              <w:t> ; Output: ^TMP("RCERA_PARAMS",$J,"RCDT") - Updated Selected Date Range</w:t>
              <w:br/>
              <w:t> ; Returns: 1 if user quit or timed out, 0 otherwise</w:t>
              <w:br/>
              <w:t>DTR1 ;</w:t>
              <w:br/>
              <w:t> N DIR,DTOUT,DTQUIT,DUOUT,Y,FROM,TO,RCDTRNG</w:t>
              <w:br/>
              <w:t> S ^TMP("RCERA_PARAMS",$J,"RCDT")="0^"_DT</w:t>
              <w:br/>
              <w:t> K DIR S DIR(0)="YA"</w:t>
              <w:br/>
              <w:t> S DIR("A")="Limit the selection to a date range when the ERA was received?: "</w:t>
              <w:br/>
              <w:t> S DIR("B")="NO"</w:t>
              <w:br/>
              <w:t> S DIR("?")="Enter YES to specify a date range filter."</w:t>
              <w:br/>
              <w:t> W !</w:t>
              <w:br/>
              <w:t> D ^DIR</w:t>
              <w:br/>
              <w:t> I $D(DTOUT)!$D(DUOUT) Q 1</w:t>
              <w:br/>
              <w:t> I Y D  G:DTQUIT DTR1</w:t>
              <w:br/>
              <w:t> . S DTQUIT=0</w:t>
              <w:br/>
              <w:t> . S FROM=$P($G(^TMP("RCERA_PARAMS",$J,"RCDT")),"^",1)</w:t>
              <w:br/>
              <w:t> . S TO=$P($G(^TMP("RCERA_PARAMS",$J,"RCDT")),"^",2)</w:t>
              <w:br/>
              <w:t> . W !</w:t>
              <w:br/>
              <w:t> . S RCDTRNG=$$DTRANGE(FROM,TO)</w:t>
              <w:br/>
              <w:t> . I RCDTRNG="^" S DTQUIT=1 Q</w:t>
              <w:br/>
              <w:t> . S ^TMP("RCERA_PARAMS",$J,"RCDT")=RCDTRNG</w:t>
              <w:br/>
              <w:t> Q 0</w:t>
              <w:br/>
              <w:t> ;</w:t>
              <w:br/>
              <w:t>DTRANGE(DEFFROM,DEFTO) ; Asks for and returns a Date Range</w:t>
              <w:br/>
              <w:t> ; Input: DEFFROM - Default FROM date</w:t>
              <w:br/>
              <w:t> ; DEFTO - Default TO date</w:t>
              <w:br/>
              <w:t> ;Output: From_Date^To_Date (YYYMMDD^YYYDDMM) or "^" (timeout or ^ entered)</w:t>
              <w:br/>
              <w:t> ;</w:t>
              <w:br/>
              <w:t> N DIR,Y,DTOUT,DUOUT,RCDFR,START</w:t>
              <w:br/>
              <w:t> S RCQUIT=0</w:t>
              <w:br/>
              <w:t> S DIR(0)="DAE^:"_DT_":E"</w:t>
              <w:br/>
              <w:t> S DIR("A")="Earliest date: "</w:t>
              <w:br/>
              <w:t> S DIR("?")="Enter the start of the date range."</w:t>
              <w:br/>
              <w:t> S:($G(DEFFROM)) DIR("B")=$$FMTE^XLFDT(DEFFROM,2)</w:t>
              <w:br/>
              <w:t> D ^DIR</w:t>
              <w:br/>
              <w:t> I $D(DTOUT)!$D(DUOUT) Q "^"</w:t>
              <w:br/>
              <w:t> S RCDFR=Y,START=$$FMTE^XLFDT(RCDFR,"2DZ")</w:t>
              <w:br/>
              <w:t> K DIR</w:t>
              <w:br/>
              <w:t> S DIR(0)="DAE^"_RCDFR_":"_DT_":E"</w:t>
              <w:br/>
              <w:t> S DIR("A")="Latest date: "</w:t>
              <w:br/>
              <w:t> S DIR("?",1)="Enter the end of the date range. The ending date must be greater than "</w:t>
              <w:br/>
              <w:t> S DIR("?")="or equal to "_START_"."</w:t>
              <w:br/>
              <w:t> S:($G(DEFTO)) DIR("B")=$$FMTE^XLFDT(DEFTO,2)</w:t>
              <w:br/>
              <w:t> D ^DIR</w:t>
              <w:br/>
              <w:t> I $D(DTOUT)!$D(DUOUT) Q "^"</w:t>
              <w:br/>
              <w:t> Q (RCDFR_"^"_Y)</w:t>
              <w:br/>
              <w:t> ;</w:t>
              <w:br/>
              <w:t>FILTER(IEN344P4) ; Returns 1 if record in entry IEN344P4 in 344.4 passes</w:t>
              <w:br/>
              <w:t> ; the edits for the worklist selection of ERAs</w:t>
              <w:br/>
              <w:t> ; Parameters found in ^TMP("RCERA_PARAMS",$J)</w:t>
              <w:br/>
              <w:t> N OK,RCPOST,RCAUTOP,RCMATCH,RCTYPE,RCDFR,RCDTO,RCPAYFR,RCPAYMNT,RCPAYTO,RCPAYR,RC0,RC4</w:t>
              <w:br/>
              <w:t> S OK=1,RC0=$G(^RCY(344.4,IEN344P4,0)),RC4=$G(^RCY(344.4,IEN344P4,4))</w:t>
              <w:br/>
              <w:t> ;</w:t>
              <w:br/>
              <w:t> S RCMATCH=$G(^TMP("RCERA_PARAMS",$J,"RCMATCH")),RCPOST=$G(^TMP("RCERA_PARAMS",$J,"RCPOST"))</w:t>
              <w:br/>
              <w:t> S RCAUTOP=$G(^TMP("RCERA_PARAMS",$J,"RCAUTOP")),RCTYPE=$G(^TMP("RCERA_PARAMS",$J,"RCTYPE"))</w:t>
              <w:br/>
              <w:t> S RCDFR=+$P($G(^TMP("RCERA_PARAMS",$J,"RCDT")),U),RCDTO=+$P($G(^TMP("RCERA_PARAMS",$J,"RCDT")),U,2)</w:t>
              <w:br/>
              <w:t> S RCPAYR=$P($G(^TMP("RCERA_PARAMS",$J,"RCPAYR")),U),RCPAYFR=$P($G(^TMP("RCERA_PARAMS",$J,"RCPAYR")),U,2),RCPAYTO=$P($G(^TMP("RCERA_PARAMS",$J,"RCPAYR")),U,3)</w:t>
              <w:br/>
              <w:t> S RCPAYMNT=$G(^TMP("RCERA_PARAMS",$J,"RCPAYMNT")) ; PRCA*4.5*321</w:t>
              <w:br/>
              <w:t> ;</w:t>
              <w:br/>
              <w:t> ; Post status</w:t>
              <w:br/>
              <w:t> I $S(RCPOST="B":0,RCPOST="U":$P(RC0,U,14),1:'$P(RC0,U,14)) S OK=0 G FQ</w:t>
              <w:br/>
              <w:t> ; Auto-Posting status</w:t>
              <w:br/>
              <w:t> I $S(RCAUTOP="B":0,RCAUTOP="A":($P(RC4,U,2)=""),1:($P(RC4,U,2)'="")) S OK=0 G FQ</w:t>
              <w:br/>
              <w:t> ; Match status</w:t>
              <w:br/>
              <w:t> I $S(RCMATCH="B":0,RCMATCH="N":$P(RC0,U,9),1:'$P(RC0,U,9)) S OK=0 G FQ</w:t>
              <w:br/>
              <w:t> ; Medical/Pharmacy/Tricare Claim</w:t>
              <w:br/>
              <w:t> ; I $S(RCTYPE="B":0,RCTYPE="M":$$PHARM^RCDPEWLP(IEN344P4),1:'$$PHARM^RCDPEWLP(IEN344P4)) S OK=0 G FQ</w:t>
              <w:br/>
              <w:t> I RCTYPE'="A" D  I 'OK G FQ</w:t>
              <w:br/>
              <w:t> . N RCFLAG</w:t>
              <w:br/>
              <w:t> . I '$$PAYFLAGS^RCDPEWL7(IEN344P4,.RCFLAG) S OK=0 Q</w:t>
              <w:br/>
              <w:t> . I RCTYPE="P",'RCFLAG("P") S OK=0 Q</w:t>
              <w:br/>
              <w:t> . I RCTYPE="T",'RCFLAG("T") S OK=0 Q</w:t>
              <w:br/>
              <w:t> . I RCTYPE="M",(RCFLAG("P")!RCFLAG("T")) S OK=0</w:t>
              <w:br/>
              <w:t> ; dt rec'd range</w:t>
              <w:br/>
              <w:t> I $S(RCDFR=0:0,1:$P(RC0,U,7)\1&lt;RCDFR) S OK=0 G FQ</w:t>
              <w:br/>
              <w:t> I $S(RCDTO=DT:0,1:$P(RC0,U,7)\1&gt;RCDTO) S OK=0 G FQ</w:t>
              <w:br/>
              <w:t> ; Payer name</w:t>
              <w:br/>
              <w:t> I RCPAYR'="A" D  G:'OK FQ</w:t>
              <w:br/>
              <w:t> . N Q</w:t>
              <w:br/>
              <w:t> . S Q=$$UP^RCDPEARL($P(RC0,U,6))</w:t>
              <w:br/>
              <w:t> . I $S(Q=RCPAYFR:1,Q=RCPAYTO:1,Q]RCPAYFR:RCPAYTO]Q,1:0) Q</w:t>
              <w:br/>
              <w:t> . S OK=0</w:t>
              <w:br/>
              <w:t> ; PRCA*4.5*321 - Start modified code block</w:t>
              <w:br/>
              <w:t> ; Zero amount or payment</w:t>
              <w:br/>
              <w:t> I RCPAYMNT'="B" D  ;</w:t>
              <w:br/>
              <w:t> . I RCPAYMNT="Z",$P(RC0,U,5) S OK=0 Q</w:t>
              <w:br/>
              <w:t> . I RCPAYMNT="P",'$P(RC0,U,5) S OK=0</w:t>
              <w:br/>
              <w:t> ; PRCA*4.5*321 - End modified code block</w:t>
              <w:br/>
              <w:t> ;</w:t>
              <w:br/>
              <w:t>FQ Q OK</w:t>
              <w:br/>
              <w:t> ;</w:t>
              <w:br/>
              <w:t>SPLIT ; Split line in ERA list</w:t>
              <w:br/>
              <w:t> ; input - RCSCR = ien of 344.49 and 344.4</w:t>
              <w:br/>
              <w:t> N RCLINE,RCZ,RCDA,Q,Q0,Z,Z0,DIR,X,Y,CT,L,L1,RCONE,RCQUIT</w:t>
              <w:br/>
              <w:t> D FULL^VALM1</w:t>
              <w:br/>
              <w:t> I $S($P($G(^RCY(344.4,RCSCR,4)),U,2)]"":1,1:0) D NOEDIT^RCDPEWLP G SPLITQ   ;prca*4.5*298 auto-posted ERAs cannot enter Split/Edit action</w:t>
              <w:br/>
              <w:t> I $G(RCSCR("NOEDIT")) D NOEDIT^RCDPEWL G SPLITQ</w:t>
              <w:br/>
              <w:t> W !!,"Select the entry that has a line you need to Split/Edit",!</w:t>
              <w:br/>
              <w:t> D SEL^RCDPEWL(.RCDA)</w:t>
              <w:br/>
              <w:t> S Z=+$O(RCDA(0)) G:'$G(RCDA(Z)) SPLITQ</w:t>
              <w:br/>
              <w:t> S RCLINE=+RCDA(Z),Z0=+$O(^TMP("RCDPE-EOB_WLDX",$J,Z_".999"),-1)</w:t>
              <w:br/>
              <w:t> S RCZ=Z F  S RCZ=$O(^TMP("RCDPE-EOB_WLDX",$J,RCZ)) Q:'RCZ!(RCZ\1'=Z) D</w:t>
              <w:br/>
              <w:t> . S Q=$P($G(^TMP("RCDPE-EOB_WLDX",$J,RCZ)),U,2)</w:t>
              <w:br/>
              <w:t> . Q:'Q</w:t>
              <w:br/>
              <w:t> . S RCZ(RCZ)=Q</w:t>
              <w:br/>
              <w:t> . S Q0=0 F  S Q0=$O(^RCY(344.49,RCSCR,1,Q,1,Q0)) Q:'Q0  I "01"[$P($G(^(Q0,0)),U,2) K RCZ(RCZ) Q</w:t>
              <w:br/>
              <w:t> I '$O(RCZ(0)) D  G SPLITQ</w:t>
              <w:br/>
              <w:t> . S DIR(0)="EA",DIR("A",1)="This entry has no lines available to Edit/Split",DIR("A")="PRESS RETURN TO CONTINUE " W ! D ^DIR K DIR</w:t>
              <w:br/>
              <w:t> S RCQUIT=0</w:t>
              <w:br/>
              <w:t> I $P($G(^RCY(344.49,RCSCR,1,RCLINE,0)),U,13) D  G:RCQUIT SPLITQ</w:t>
              <w:br/>
              <w:t> . S DIR("A",1)="WARNING! This line has already been VERIFIED",DIR("A")="Are you sure you want to continue?: ",DIR(0)="YA",DIR("B")="NO" W ! D ^DIR K DIR</w:t>
              <w:br/>
              <w:t> . I Y'=1 S RCQUIT=1</w:t>
              <w:br/>
              <w:t> S CT=0,CT=CT+1,DIR("?",CT)="Enter the line # that you want to split or edit:",RCONE=1</w:t>
              <w:br/>
              <w:t> S L=Z F  S L=$O(RCZ(L)) Q:'L  D</w:t>
              <w:br/>
              <w:t> . S L1=+$G(^TMP("RCDPE-EOB_WLDX",$J,L))</w:t>
              <w:br/>
              <w:t> . S CT=CT+1</w:t>
              <w:br/>
              <w:t> . S DIR("?",CT)=$G(^TMP("RCDPE-EOB_WL",$J,L1,0)),CT=CT+1,DIR("?",CT)=$G(^TMP("RCDPE-EOB_WL",$J,L1+1,0)) S RCONE(1)=$S(RCONE:L,1:"") S RCONE=0</w:t>
              <w:br/>
              <w:t> S DIR("?")=" ",Y=-1</w:t>
              <w:br/>
              <w:t> I $G(RCONE(1)) S Y=+RCONE(1) K DIR G:'Y SPLITQ</w:t>
              <w:br/>
              <w:t> I '$G(RCONE(1)) D  K DIR I $D(DTOUT)!$D(DUOUT)!(Y\1'=Z) G SPLITQ</w:t>
              <w:br/>
              <w:t> . F  S DIR(0)="NAO^"_(Z+.001)_":"_Z0_":3",DIR("A")="Which line of entry "_Z_" do you want to Split/Edit?: " S:$G(RCONE(1))'="" DIR("B")=RCONE(1) D ^DIR Q:'Y!$D(DUOUT)!$D(DTOUT) D  Q:Y&gt;0</w:t>
              <w:br/>
              <w:t> .. I '$D(^TMP("RCDPE-EOB_WLDX",$J,Y)) W !!,"Line "_Y_" does NOT exist - TRY AGAIN",! S Y=-1 Q</w:t>
              <w:br/>
              <w:t> .. I '$D(RCZ(Y)) W !!,"Line "_Y_" has been used in a DISTRIBUTE ADJ action and can't be edited",! S Y=-1 Q</w:t>
              <w:br/>
              <w:t> .. S Q=+$O(^RCY(344.49,RCSCR,1,"B",Y,0))</w:t>
              <w:br/>
              <w:t> ;</w:t>
              <w:br/>
              <w:t> K ^TMP("RCDPE_SPLIT_REBLD",$J)</w:t>
              <w:br/>
              <w:t> D SPLIT^RCDPEWL3(RCSCR,+Y)</w:t>
              <w:br/>
              <w:t> I $G(^TMP("RCDPE_SPLIT_REBLD",$J)) K ^TMP("RCDPE_SPLIT_REBLD",$J) D BLD^RCDPEWL1($G(^TMP($J,"RC_SORTPARM")))</w:t>
              <w:br/>
              <w:t> ;</w:t>
              <w:br/>
              <w:t>SPLITQ S VALMBCK="R"</w:t>
              <w:br/>
              <w:t> Q</w:t>
              <w:br/>
              <w:t> ;</w:t>
              <w:br/>
              <w:t>PRTERA ; View/prt</w:t>
              <w:br/>
              <w:t> N DIC,X,Y,RCSCR</w:t>
              <w:br/>
              <w:t> S DIC="^RCY(344.4,",DIC(0)="AEMQ" D ^DIC</w:t>
              <w:br/>
              <w:t> Q:Y'&gt;0</w:t>
              <w:br/>
              <w:t> S RCSCR=+Y</w:t>
              <w:br/>
              <w:t> D PRERA1</w:t>
              <w:br/>
              <w:t> Q</w:t>
              <w:br/>
              <w:t> ;</w:t>
              <w:br/>
              <w:t>PRERA ; RCSCR is assumed to be defined</w:t>
              <w:br/>
              <w:t> D FULL^VALM1 ; Protocol entry</w:t>
              <w:br/>
              <w:t>PRERA1 ; Option entry</w:t>
              <w:br/>
              <w:t> N %ZIS,ZTRTN,ZTSAVE,ZTDESC,POP,DIR,X,Y,RCERADET</w:t>
              <w:br/>
              <w:t> D EXCWARN^RCDPEWLP(RCSCR)</w:t>
              <w:br/>
              <w:t> S DIR("?",1)="Including expanded detail will significantly increase the size of this report",DIR("?",2)="IF YOU CHOOSE TO INCLUDE IT, ALL PAYMENT DETAILS FOR EACH EEOB WILL BE"</w:t>
              <w:br/>
              <w:t> S DIR("?")="listed. If you want just summary data for each EEOB, do NOT include it."</w:t>
              <w:br/>
              <w:t> S DIR(0)="YA",DIR("A")="Do you want to include expanded EEOB detail?: ",DIR("B")="NO" W ! D ^DIR K DIR</w:t>
              <w:br/>
              <w:t> I $D(DUOUT)!$D(DTOUT) G PRERAQ</w:t>
              <w:br/>
              <w:t> S RCERADET=+Y</w:t>
              <w:br/>
              <w:t> S %ZIS="QM" D ^%ZIS G:POP PRERAQ</w:t>
              <w:br/>
              <w:t> I $D(IO("Q")) D  G PRERAQ</w:t>
              <w:br/>
              <w:t> . S ZTRTN="VPERA^RCDPEWL0("_RCSCR_","_RCERADET_")",ZTDESC="AR - Print ERA From Worklist"</w:t>
              <w:br/>
              <w:t> . D ^%ZTLOAD</w:t>
              <w:br/>
              <w:t> . W !!,$S($D(ZTSK):"Your task # "_ZTSK_" has been queued.",1:"Unable to queue this job.")</w:t>
              <w:br/>
              <w:t> . K ZTSK,IO("Q") D HOME^%ZIS</w:t>
              <w:br/>
              <w:t> U IO</w:t>
              <w:br/>
              <w:t> D VPERA(RCSCR,RCERADET)</w:t>
              <w:br/>
              <w:t> Q</w:t>
              <w:br/>
              <w:t> ;</w:t>
              <w:br/>
              <w:t>VPERA(RCSCR,RCERADET) ; Queued entry</w:t>
              <w:br/>
              <w:t> ; RCSCR = ien of entry in file 344.4</w:t>
              <w:br/>
              <w:t> ; RCERADET = 1 if inclusion of all EOB details from file 361.1 is</w:t>
              <w:br/>
              <w:t> ; desired, 0 if not</w:t>
              <w:br/>
              <w:t> N Z,Z0,RCSTOP,RCZ,RCPG,RCDOT,RCDIQ,RCDIQ1,RCDIQ2,RCXM1,RC,RCSCR1,RC3611</w:t>
              <w:br/>
              <w:t> K ^TMP($J,"RC_SUMRAW"),^TMP($J,"RC_SUMOUT"),^TMP($J,"RC_SUMALL")</w:t>
              <w:br/>
              <w:t> S (RCSTOP,RCPG)=0,RCDOT="",$P(RCDOT,".",79)=""</w:t>
              <w:br/>
              <w:t> D GETS^DIQ(344.4,RCSCR_",","*","IEN","RCDIQ")</w:t>
              <w:br/>
              <w:t> D TXT0^RCDPEX31(RCSCR,.RCDIQ,.RCXM1,.RC) ; Get top level 0-node captioned flds</w:t>
              <w:br/>
              <w:t> I $O(^RCY(344.4,RCSCR,2,0)) S RC=RC+1,RCXM1(RC)=" **ERA LEVEL ADJUSTMENTS**"</w:t>
              <w:br/>
              <w:t> S RCSCR1=0 F  S RCSCR1=$O(^RCY(344.4,RCSCR,2,RCSCR1)) Q:'RCSCR1  D</w:t>
              <w:br/>
              <w:t> . K RCDIQ2</w:t>
              <w:br/>
              <w:t> . D GETS^DIQ(344.42,RCSCR1_","_RCSCR_",","*","IEN","RCDIQ2")</w:t>
              <w:br/>
              <w:t> . D TXT2^RCDPEX31(RCSCR,RCSCR1,.RCDIQ2,.RCXM1,.RC) ; Get top level ERA adjs</w:t>
              <w:br/>
              <w:t> S RCSCR1=0 F  S RCSCR1=$O(^RCY(344.4,RCSCR,1,RCSCR1)) Q:'RCSCR1  D</w:t>
              <w:br/>
              <w:t> . K RCDIQ1</w:t>
              <w:br/>
              <w:t> . D GETS^DIQ(344.41,RCSCR1_","_RCSCR_",","*","IE","RCDIQ1") ;PRCA*4.5*298 need to retrieve all fields even if null (changed "IEN" to "IE")</w:t>
              <w:br/>
              <w:t> . D TXT00^RCDPEX31(RCSCR,RCSCR1,.RCDIQ1,.RCXM1,.RC)</w:t>
              <w:br/>
              <w:t> . ;HIPAA 5010</w:t>
              <w:br/>
              <w:t> . N PNAME4</w:t>
              <w:br/>
              <w:t> . S PNAME4=$$PNM4^RCDPEWL1(RCSCR,RCSCR1)</w:t>
              <w:br/>
              <w:t> . I $L(PNAME4)&lt;32 D</w:t>
              <w:br/>
              <w:t> . .S RC=RC+1,RCXM1(RC-1)=$E("PATIENT: "_PNAME4_$J("",41),1,41)_"CLAIM #: "_$$BILLREF^RCDPESR0(RCSCR,RCSCR1),RCXM1(RC)=" "</w:t>
              <w:br/>
              <w:t> . I $L(PNAME4)&gt;31 D</w:t>
              <w:br/>
              <w:t> . .S RC=RC+1,RCXM1(RC-1)=$J("",41)_"CLAIM #: "_$$BILLREF^RCDPESR0(RCSCR,RCSCR1)</w:t>
              <w:br/>
              <w:t> . .S RC=RC+1,RCXM1(RC-1)=$E("PATIENT: "_PNAME4,1,78),RCXM1(RC)=" "</w:t>
              <w:br/>
              <w:t> . D PROV^RCDPEWLD(RCSCR,RCSCR1,.RCXM1,.RC)</w:t>
              <w:br/>
              <w:t> . S RC3611=$P($G(^RCY(344.4,RCSCR,1,RCSCR1,0)),U,2)</w:t>
              <w:br/>
              <w:t> . I RCERADET D</w:t>
              <w:br/>
              <w:t> .. I 'RC3611 D  Q</w:t>
              <w:br/>
              <w:t> ... D DISP^RCDPESR0("^RCY(344.4,"_RCSCR_",1,"_RCSCR1_",1)","^TMP($J,""RC_SUMRAW"")",1,"^TMP($J,""RC_SUMOUT"")",75,1)</w:t>
              <w:br/>
              <w:t> ..;</w:t>
              <w:br/>
              <w:t> .. E  D  ; Detail record is in 361.1</w:t>
              <w:br/>
              <w:t> ... K ^TMP("PRCA_EOB",$J)</w:t>
              <w:br/>
              <w:t> ... D GETEOB^IBCECSA6(RC3611,2)</w:t>
              <w:br/>
              <w:t> ... I $O(^IBM(361.1,RC3611,"ERR",0)) D GETERR^RCDPEDS(RC3611,+$O(^TMP("PRCA_EOB",$J,RC3611," "),-1)) ; get filing errors</w:t>
              <w:br/>
              <w:t> ... S Z=0 F  S Z=$O(^TMP("PRCA_EOB",$J,RC3611,Z)) Q:'Z  S RC=RC+1,^TMP($J,"RC_SUMOUT",RC)=$G(^TMP("PRCA_EOB",$J,RC3611,Z))</w:t>
              <w:br/>
              <w:t> ... S RC=RC+2,^TMP($J,"RC_SUMOUT",RC-1)=" ",^TMP($J,"RC_SUMOUT",RC)=" "</w:t>
              <w:br/>
              <w:t> ... K ^TMP("PRCA_EOB",$J)</w:t>
              <w:br/>
              <w:t> . I $D(RCDIQ1(344.41,RCSCR1_","_RCSCR_",",2)) D</w:t>
              <w:br/>
              <w:t> .. S RC=RC+1,RCXM1(RC)=" **EXCEPTION RESOLUTION LOG DATA**"</w:t>
              <w:br/>
              <w:t> .. S Z=0 F  S Z=$O(RCDIQ1(344.41,RCSCR1_","_RCSCR_",",2,Z)) Q:'Z  S RC=RC+1,RCXM1(RC)=RCDIQ1(344.41,RCSCR1_","_RCSCR_",",2,Z)</w:t>
              <w:br/>
              <w:t> . S RC=RC+1,RCXM1(RC)=" "</w:t>
              <w:br/>
              <w:t> . S Z0=+$O(^TMP($J,"RC_SUMALL"," "),-1)</w:t>
              <w:br/>
              <w:t> . S Z=0 F  S Z=$O(RCXM1(Z)) Q:'Z  S Z0=Z0+1,^TMP($J,"RC_SUMALL",Z0)=RCXM1(Z)</w:t>
              <w:br/>
              <w:t> . K RCXM1 S RC=0</w:t>
              <w:br/>
              <w:t> . S Z=0 F  S Z=$O(^TMP($J,"RC_SUMOUT",Z)) Q:'Z  S Z0=Z0+1,^TMP($J,"RC_SUMALL",Z0)=$G(^TMP($J,"RC_SUMOUT",Z))</w:t>
              <w:br/>
              <w:t> S RCSTOP=0,Z=""</w:t>
              <w:br/>
              <w:t> F  S Z=$O(^TMP($J,"RC_SUMALL",Z)) Q:'Z  D  Q:RCSTOP</w:t>
              <w:br/>
              <w:t> . I $D(ZTQUEUED),$$S^%ZTLOAD S (RCSTOP,ZTSTOP)=1 K ZTREQ I +$G(RCPG) W !!,"***TASK STOPPED BY USER***" Q</w:t>
              <w:br/>
              <w:t> . I 'RCPG!(($Y+5)&gt;IOSL) D  I RCSTOP Q</w:t>
              <w:br/>
              <w:t> .. D:RCPG ASK(.RCSTOP) I RCSTOP Q</w:t>
              <w:br/>
              <w:t> .. D HDR(.RCPG)</w:t>
              <w:br/>
              <w:t> . W !,$G(^TMP($J,"RC_SUMALL",Z))</w:t>
              <w:br/>
              <w:t> ;</w:t>
              <w:br/>
              <w:t> I 'RCSTOP,RCPG D ASK(.RCSTOP)</w:t>
              <w:br/>
              <w:t> ;</w:t>
              <w:br/>
              <w:t> I $D(ZTQUEUED) S ZTREQ="@"</w:t>
              <w:br/>
              <w:t> I '$D(ZTQUEUED) D ^%ZISC</w:t>
              <w:br/>
              <w:t> ;</w:t>
              <w:br/>
              <w:t>PRERAQ K ^TMP($J,"RC_SUMRAW"),^TMP($J,"RC_SUMOUT"),^TMP($J,"SUMALL")</w:t>
              <w:br/>
              <w:t> S VALMBCK="R"</w:t>
              <w:br/>
              <w:t> Q</w:t>
              <w:br/>
              <w:t> ;</w:t>
              <w:br/>
              <w:t>HDR(RCPG) ;Report hdr</w:t>
              <w:br/>
              <w:t> ; RCPG = last page #</w:t>
              <w:br/>
              <w:t> I RCPG!($E(IOST,1,2)="C-") W @IOF,*13</w:t>
              <w:br/>
              <w:t> S RCPG=$G(RCPG)+1</w:t>
              <w:br/>
              <w:t> W !,?5,"EDI LOCKBOX WORKLIST - ERA DETAIL",?55,$$FMTE^XLFDT(DT,2),?70,"Page: ",RCPG,!,$TR($J("",IOM)," ","=")</w:t>
              <w:br/>
              <w:t> Q</w:t>
              <w:br/>
              <w:t> ;</w:t>
              <w:br/>
              <w:t>ASK(RCSTOP) ;</w:t>
              <w:br/>
              <w:t> I $E(IOST,1,2)'["C-" Q</w:t>
              <w:br/>
              <w:t> N DIR,DIROUT,DIRUT,DTOUT,DUOUT</w:t>
              <w:br/>
              <w:t> S DIR(0)="E" W ! D ^DIR</w:t>
              <w:br/>
              <w:t> I ($D(DIRUT))!($D(DUOUT)) S RCSTOP=1 Q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RCDPEWL0 ;ALB/TMK/PJH - ELECTRONIC EOB WORKLIST ACTIONS ;Jun 06, 2014@19:11:19</w:t>
              <w:br/>
              <w:t> ;;4.5;Accounts Receivable;**173,208,252,269,298,317,321**;Mar 20, 1995;Build 8</w:t>
              <w:br/>
              <w:t> ;Per VA Directive 6402, this routine should not be modified.</w:t>
              <w:br/>
              <w:t> Q</w:t>
              <w:br/>
              <w:t> ;</w:t>
              <w:br/>
              <w:t>PARAMS(SOURCE) ; Retrieve/Edit/Save View Parameters for ERA Worklist</w:t>
              <w:br/>
              <w:t> ; Input: SOURCE - "MO" - Menu Option</w:t>
              <w:br/>
              <w:t> ; "CV" - Change View Action</w:t>
              <w:br/>
              <w:t> ; Output: Sort/Filtering Criteria for the worklist sent into ^TMP("RCERA_PARAMS",$J)</w:t>
              <w:br/>
              <w:t> ; ^TMP("RCERA_PARAMS",$J,"RCPOST") - ERA Posting Status ("P":Posted/"U":Unposted)</w:t>
              <w:br/>
              <w:t xml:space="preserve"> ; ^TMP("RCERA_PARAMS",$J,"RCAUTOP")- Auto-Posting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Queue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br/>
              <w:t> ; ("A":Auto-Posting/"N":Non Auto-Posting/"B":Both)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; ^TMP("RCERA_PARAMS",$J,"RCAPSTA")- Auto-Posting Status</w:t>
              <w:br/>
              <w:t> ; ("M":Marked/"P":Partial/"C":Complete/”A”:All)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br/>
              <w:t> ; ^TMP("RCERA_PARAMS",$J,"RCMATCH")- ERA Matching Status ("M":Matched/"U":Unmatched)</w:t>
              <w:br/>
              <w:t> ; ^TMP("RCERA_PARAMS",$J,"RCTYPE") - ERA Claim Type ("M":Medical/"P":Pharmacy/"B":Both)</w:t>
              <w:br/>
              <w:t> ; ^TMP("RCERA_PARAMS",$J,"RCDT") - A1^A2 Where:</w:t>
              <w:br/>
              <w:t> ; A1 - ERA Received EARLIEST DATE (Range Limited Only)</w:t>
              <w:br/>
              <w:t> ; A2 - ERA Received LATEST DATE (Range Limited Only)</w:t>
              <w:br/>
              <w:t> ; ^TMP("RCERA_PARAMS",$J,"RCPAYR") - B1^B2^B3 Where:</w:t>
              <w:br/>
              <w:t> ; B1 - All Payers/Range of Payers</w:t>
              <w:br/>
              <w:t> ; ("A": All/"R":Range of Payers)</w:t>
              <w:br/>
              <w:t> ; B2 - START WITH PAYER (e.g.,'AET')</w:t>
              <w:br/>
              <w:t> ; (Range Limited Only)</w:t>
              <w:br/>
              <w:t> ; B3 - GO TO PAYER (e.g.,'AETZ') (Range Limited Only)</w:t>
              <w:br/>
              <w:t> ;</w:t>
              <w:br/>
              <w:t> ; ^TMP("RCERA_PVW",$J) - Same layout as ^TMP("RCERA_PARAMS",$J). This global contains</w:t>
              <w:br/>
              <w:t> ; the sort/filters of the user's preferred view (for ERA main page)</w:t>
              <w:br/>
              <w:t> ; while ^TMP("RCERA_PARAMS",$J) contains the sort/filters of what is</w:t>
              <w:br/>
              <w:t> ; currently displayed. They may or may not be the same values.</w:t>
              <w:br/>
              <w:t> ;</w:t>
              <w:br/>
              <w:t> ; ^TMP("RCSCRATCH_PVW",$J) - This global contains the sort/filters of the user's preferred view</w:t>
              <w:br/>
              <w:t> ; for the Scratch Pad. See PARAMS^RCDPEWLA for the layout.</w:t>
              <w:br/>
              <w:t> ;</w:t>
              <w:br/>
              <w:t> ; RCQUIT=1 if the user exited out, 0 otherwise</w:t>
              <w:br/>
              <w:t> ;</w:t>
              <w:br/>
              <w:t> N RCXPAR,USEPVW,X,XX,Y                ; PRCA*4.5*317 Added USEPVW,XX</w:t>
              <w:br/>
              <w:t> S RCQUIT=0</w:t>
              <w:br/>
              <w:t> ;</w:t>
              <w:br/>
              <w:t> ; Ask Date Range Selection when coming straight from the menu option</w:t>
              <w:br/>
              <w:t> I SOURCE="MO" D  Q:RCQUIT</w:t>
              <w:br/>
              <w:t> . K ^TMP("RCERA_PARAMS",$J),^TMP("RCERA_PVW",$J),^TMP("RCSCRATCH_PVW",$J)</w:t>
              <w:br/>
              <w:t> . S RCQUIT=$$DTR() ; Set date range filter</w:t>
              <w:br/>
              <w:t> . Q:RCQUIT</w:t>
              <w:br/>
              <w:t> . ;</w:t>
              <w:br/>
              <w:t> . ;Retrieve user's saved preferred view (if any)</w:t>
              <w:br/>
              <w:t> . D GETWLPVW(.RCXPAR)</w:t>
              <w:br/>
              <w:t> ;</w:t>
              <w:br/>
              <w:t> ;Only ask user if they want to use their preferred view in the following scenarios:</w:t>
              <w:br/>
              <w:t> ; a) Source is "MO" and user has a preferred view on file</w:t>
              <w:br/>
              <w:t> ; b) Source is "CV" (change view action), user has a preferred view but is</w:t>
              <w:br/>
              <w:t> ; not using the preferred view criteria at this time.</w:t>
              <w:br/>
              <w:t> S XX=$$PREFVW(SOURCE)</w:t>
              <w:br/>
              <w:t> I ((XX=1)&amp;(SOURCE="MO"))!((XX=0)&amp;(SOURCE="CV")) D  Q:USEPVW</w:t>
              <w:br/>
              <w:t> . ;</w:t>
              <w:br/>
              <w:t> . ; Ask the user if they want to use the preferred view</w:t>
              <w:br/>
              <w:t> . S USEPVW=$$ASKUVW()</w:t>
              <w:br/>
              <w:t> . I USEPVW=-1 S RCQUIT=1 Q</w:t>
              <w:br/>
              <w:t> . Q:'USEPVW</w:t>
              <w:br/>
              <w:t> . ;</w:t>
              <w:br/>
              <w:t xml:space="preserve"> . ; Set the Sort/Filtering Criteria from the preferred view </w:t>
              <w:br/>
              <w:t> . M ^TMP("RCERA_PARAMS",$J)=^TMP("RCERA_PVW",$J)</w:t>
              <w:br/>
              <w:t> ;</w:t>
              <w:br/>
              <w:t> W !!,"Select parameters for displaying the list of ERAs"</w:t>
              <w:br/>
              <w:t> S RCQUIT=$$PARAMS2^RCDPEWLD()</w:t>
              <w:br/>
              <w:t> Q:RCQUIT</w:t>
              <w:br/>
              <w:t> D SAVEPVW                                  ; Ask if they want to save as preferred view</w:t>
              <w:br/>
              <w:t> Q</w:t>
              <w:br/>
              <w:t> ;</w:t>
              <w:br/>
              <w:t>GETWLPVW(RCXPAR) ; Retrieves the preferred view settings for the ERA worklist</w:t>
              <w:br/>
              <w:t> ; for the user</w:t>
              <w:br/>
              <w:t> ; Input: None</w:t>
              <w:br/>
              <w:t> ; Output: RCXPAR() - Array of preferred view sort/filter criteria</w:t>
              <w:br/>
              <w:t> ; ^TMP("RCERA_PARAMS",$J)- Global array of preferred view settings</w:t>
              <w:br/>
              <w:t> ; ^TMP("RCERA_PVW") - A copy of the preferred settings (if any)</w:t>
              <w:br/>
              <w:t> N XX</w:t>
              <w:br/>
              <w:t> K RCXPAR</w:t>
              <w:br/>
              <w:t> D GETLST^XPAR(.RCXPAR,"USR","RCDPE EDI LOCKBOX WORKLIST","I")</w:t>
              <w:br/>
              <w:t> D:$D(RCXPAR("ERA_POSTING_STATUS")) PVWSAVE(.RCXPAR)</w:t>
              <w:br/>
              <w:t> ;</w:t>
              <w:br/>
              <w:t> S XX=$G(RCXPAR("ERA_POSTING_STATUS"))</w:t>
              <w:br/>
              <w:t> S ^TMP("RCERA_PARAMS",$J,"RCPOST")=$S(XX'="":XX,1:"U")</w:t>
              <w:br/>
              <w:t> S XX=$G(RCXPAR("ERA_AUTO_POSTING"))</w:t>
              <w:br/>
              <w:t> S ^TMP("RCERA_PARAMS",$J,"RCAUTOP")=$S(XX'="":XX,1:"B")</w:t>
              <w:br/>
              <w:t> S XX=$G(RCXPAR("ERA-EFT_MATCH_STATUS"))</w:t>
              <w:br/>
              <w:t> S ^TMP("RCERA_PARAMS",$J,"RCMATCH")=$S(XX'="":XX,1:"B")</w:t>
              <w:br/>
              <w:t> S XX=$G(RCXPAR("ERA_CLAIM_TYPE"))</w:t>
              <w:br/>
              <w:t> ; S ^TMP("RCERA_PARAMS",$J,"RCTYPE")=$S(XX'="":XX,1:"B") ; PRCA*4.5*321</w:t>
              <w:br/>
              <w:t> S ^TMP("RCERA_PARAMS",$J,"RCTYPE")=$S(XX'="":XX,1:"A") ; PRCA*4.5*321 change default to (A)LL</w:t>
              <w:br/>
              <w:t> S XX=$G(RCXPAR("ALL_PAYERS/RANGE_OF_PAYERS"))</w:t>
              <w:br/>
              <w:t> S ^TMP("RCERA_PARAMS",$J,"RCPAYR")=$S(XX'="":$TR(XX,";","^"),1:"A")</w:t>
              <w:br/>
              <w:t> S XX=$G(RCXPAR("ERA_PAYMENT_TYPE")) ; PRCA*4.5*321 new filter</w:t>
              <w:br/>
              <w:t> S ^TMP("RCERA_PARAMS",$J,"RCPAYMNT")=$S(XX'="":XX,1:"B") ; PRCA*4.5*32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S XX=$G(RCXPAR("AUTO-POST_STATUS"))</w:t>
              <w:br/>
              <w:t> S ^TMP("RCERA_PARAMS",$J,”RCAPSTA”)=$S(XX'="":XX,1:"A")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br/>
              <w:t> Q</w:t>
              <w:br/>
              <w:t> ;</w:t>
              <w:br/>
              <w:t>PVWSAVE(RCXPAR) ; Save a copy of the preferred view on file</w:t>
              <w:br/>
              <w:t> ; PRCA*4.5*317 added subroutine</w:t>
              <w:br/>
              <w:t> ; Input: RCXPAR - array of preferred view setting for the user</w:t>
              <w:br/>
              <w:t> ; Output: ^TMP("RCERA_PVW") - a copy of the preferred settings</w:t>
              <w:br/>
              <w:t> ;</w:t>
              <w:br/>
              <w:t> K ^TMP("RCERA_PVW",$J)</w:t>
              <w:br/>
              <w:t> ; only continue if we have answers to all ERA Worklist related preferred view prompts</w:t>
              <w:br/>
              <w:t> Q:'$D(RCXPAR("ERA_POSTING_STATUS"))</w:t>
              <w:br/>
              <w:t> Q:'$D(RCXPAR("ERA_AUTO_POSTING"))</w:t>
              <w:br/>
              <w:t> Q:'$D(RCXPAR("ERA-EFT_MATCH_STATUS"))</w:t>
              <w:br/>
              <w:t> Q:'$D(RCXPAR("ERA_CLAIM_TYPE"))</w:t>
              <w:br/>
              <w:t> Q:'$D(RCXPAR("ALL_PAYERS/RANGE_OF_PAYERS"))</w:t>
              <w:br/>
              <w:t> Q:'$D(RCXPAR("ERA_PAYMENT_TYPE")) ; PRCA*4.5*32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Q:'$D(RCXPAR("AUTO-POST_STATUS"))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br/>
              <w:t> ;</w:t>
              <w:br/>
              <w:t> S ^TMP("RCERA_PVW",$J,"RCPOST")=RCXPAR("ERA_POSTING_STATUS")</w:t>
              <w:br/>
              <w:t> S ^TMP("RCERA_PVW",$J,"RCAUTOP")=RCXPAR("ERA_AUTO_POSTING")</w:t>
              <w:br/>
              <w:t> S ^TMP("RCERA_PVW",$J,"RCMATCH")=RCXPAR("ERA-EFT_MATCH_STATUS")</w:t>
              <w:br/>
              <w:t> S ^TMP("RCERA_PVW",$J,"RCTYPE")=RCXPAR("ERA_CLAIM_TYPE")</w:t>
              <w:br/>
              <w:t> S ^TMP("RCERA_PVW",$J,"RCPAYR")=$TR(RCXPAR("ALL_PAYERS/RANGE_OF_PAYERS"),";","^")</w:t>
              <w:br/>
              <w:t> S ^TMP("RCERA_PVW",$J,"RCPAYMNT")=RCXPAR("ERA_PAYMENT_TYPE") ; PRCA*4.5*321 new filter</w:t>
              <w:br/>
            </w: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S ^TMP("RCERA_PVW",$J,"RCPAPST")=RCXPAR("AUTO-POST_STATUS")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Q</w:t>
              <w:br/>
              <w:t> ;</w:t>
              <w:br/>
              <w:t>PREFVW(SOURCE) ; Checks to see if the user has a preferred view</w:t>
              <w:br/>
              <w:t> ; PRCA*4.5*317 added subroutine</w:t>
              <w:br/>
              <w:t> ; When source is 'CV', checks to see if the preferred view is being used</w:t>
              <w:br/>
              <w:t> ; Input: SOURCE - 'MO' - When called from the Worklist menu</w:t>
              <w:br/>
              <w:t> ; option</w:t>
              <w:br/>
              <w:t> ; 'CV' - When called from the Change View</w:t>
              <w:br/>
              <w:t> ; action</w:t>
              <w:br/>
              <w:t> ;</w:t>
              <w:br/>
              <w:t> ; ^TMP("RCERA_PVW") - Global array of preferred view settings</w:t>
              <w:br/>
              <w:t> ; ^TMP("RCERA_PARAMS") - Global array of currently in use defaults</w:t>
              <w:br/>
              <w:t> ; Returns: 1 - User has preferred view if SOURCE is 'MO' or is using</w:t>
              <w:br/>
              <w:t> ; their preferred view if SOURCE is 'CV'</w:t>
              <w:br/>
              <w:t> ; 0 - User is not using their preferred view</w:t>
              <w:br/>
              <w:t xml:space="preserve"> ; -1 - User does not have a preferred view </w:t>
              <w:br/>
              <w:t> I SOURCE="MO" Q $S($D(^TMP("RCERA_PVW",$J)):1,1:-1)</w:t>
              <w:br/>
              <w:t> Q:'$D(^TMP("RCERA_PVW",$J)) -1 ; No stored preferred view</w:t>
              <w:br/>
              <w:t> Q:$G(^TMP("RCERA_PARAMS",$J,"RCPOST"))'=$G(^TMP("RCERA_PVW",$J,"RCPOST")) 0</w:t>
              <w:br/>
              <w:t> Q:$G(^TMP("RCERA_PARAMS",$J,"RCAUTOP"))'=$G(^TMP("RCERA_PVW",$J,"RCAUTOP")) 0</w:t>
              <w:br/>
              <w:t> Q:$G(^TMP("RCERA_PARAMS",$J,"RCMATCH"))'=$G(^TMP("RCERA_PVW",$J,"RCMATCH")) 0</w:t>
              <w:br/>
              <w:t> Q:$G(^TMP("RCERA_PARAMS",$J,"RCTYPE"))'=$G(^TMP("RCERA_PVW",$J,"RCTYPE")) 0</w:t>
              <w:br/>
              <w:t> Q:$G(^TMP("RCERA_PARAMS",$J,"RCPAYR"))'=$G(^TMP("RCERA_PVW",$J,"RCPAYR")) 0</w:t>
              <w:br/>
              <w:t> Q:$G(^TMP("RCERA_PARAMS",$J,"RCPAYMNT"))'=$G(^TMP("RCERA_PVW",$J,"RCPAYMNT")) 0 ; PRCA*4.5*321</w:t>
              <w:br/>
            </w: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Q:$G(^TMP("RCERA_PARAMS",$J,”RCAPSTA”))'=$G(^TMP("RCERA_PVW",$J,”RCAPSTA”)) 0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Q 1</w:t>
              <w:br/>
              <w:t> ;</w:t>
              <w:br/>
              <w:t>ASKUVW() ;EP from PARAMS^RCDPEWLA, PARAMS^RCDPEAA1</w:t>
              <w:br/>
              <w:t> ; Prompts the user to see if they want to use their preferred view</w:t>
              <w:br/>
              <w:t> ; PRCA*4.5*317 added function</w:t>
              <w:br/>
              <w:t> ; Input: None</w:t>
              <w:br/>
              <w:t> ; Returns: 1 - User wants to use their preferred view</w:t>
              <w:br/>
              <w:t> ; 0 - User does not want to use their preferred view</w:t>
              <w:br/>
              <w:t> ; -1 - User typed '^'</w:t>
              <w:br/>
              <w:t> N DIR,DTOUT,DUOUT</w:t>
              <w:br/>
              <w:t> S DIR(0)="Y"</w:t>
              <w:br/>
              <w:t> S DIR("A")="Use preferred view"</w:t>
              <w:br/>
              <w:t> S DIR("B")="N"</w:t>
              <w:br/>
              <w:t> W !</w:t>
              <w:br/>
              <w:t> D ^DIR</w:t>
              <w:br/>
              <w:t> I $D(DTOUT)!$D(DUOUT) Q -1</w:t>
              <w:br/>
              <w:t> Q:Y 1 ; response is YES</w:t>
              <w:br/>
              <w:t> Q 0</w:t>
              <w:br/>
              <w:t> ;</w:t>
              <w:br/>
              <w:t>SAVEPVW ; Option to save as User Preferred View</w:t>
              <w:br/>
              <w:t> ; PRCA*4.5*317 added subroutine</w:t>
              <w:br/>
              <w:t> ; Input: ^TMP("RCERA_PARAMS") - Global array of current worklist settings</w:t>
              <w:br/>
              <w:t> ; Output Current worklist settings set as preferred view (potentially)</w:t>
              <w:br/>
              <w:t> N DIR,DTOUT,DUOUT,RCERROR,XX</w:t>
              <w:br/>
              <w:t> K DIR</w:t>
              <w:br/>
              <w:t> S DIR(0)="YA",DIR("B")="NO"</w:t>
              <w:br/>
              <w:t> S DIR("A")="Do you want to save this as your preferred view (Y/N)? "</w:t>
              <w:br/>
              <w:t> W !</w:t>
              <w:br/>
              <w:t> D ^DIR</w:t>
              <w:br/>
              <w:t> Q:Y'=1</w:t>
              <w:br/>
              <w:t> S XX=^TMP("RCERA_PARAMS",$J,"RCPOST")</w:t>
              <w:br/>
              <w:t> D EN^XPAR(DUZ_";VA(200,","RCDPE EDI LOCKBOX WORKLIST","ERA_POSTING_STATUS",XX,.RCERROR)</w:t>
              <w:br/>
              <w:t> S XX=^TMP("RCERA_PARAMS",$J,"RCAUTOP")</w:t>
              <w:br/>
              <w:t> D EN^XPAR(DUZ_";VA(200,","RCDPE EDI LOCKBOX WORKLIST","ERA_AUTO_POSTING",XX,.RCERROR)</w:t>
              <w:br/>
              <w:t> S XX=^TMP("RCERA_PARAMS",$J,"RCMATCH")</w:t>
              <w:br/>
              <w:t> D EN^XPAR(DUZ_";VA(200,","RCDPE EDI LOCKBOX WORKLIST","ERA-EFT_MATCH_STATUS",XX,.RCERROR)</w:t>
              <w:br/>
              <w:t> S XX=^TMP("RCERA_PARAMS",$J,"RCTYPE")</w:t>
              <w:br/>
              <w:t> D EN^XPAR(DUZ_";VA(200,","RCDPE EDI LOCKBOX WORKLIST","ERA_CLAIM_TYPE",XX,.RCERROR)</w:t>
              <w:br/>
              <w:t> S XX=$TR(^TMP("RCERA_PARAMS",$J,"RCPAYR"),"^",";")</w:t>
              <w:br/>
              <w:t> D EN^XPAR(DUZ_";VA(200,","RCDPE EDI LOCKBOX WORKLIST","ALL_PAYERS/RANGE_OF_PAYERS",XX,.RCERROR)</w:t>
              <w:br/>
              <w:t> S XX=^TMP("RCERA_PARAMS",$J,"RCPAYMNT") ; PRCA*4.5*321</w:t>
              <w:br/>
              <w:t> D EN^XPAR(DUZ_";VA(200,","RCDPE EDI LOCKBOX WORKLIST","ERA_PAYMENT_TYPE",XX,.RCERROR) ; PRCA*4.5*32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S XX=$TR(^TMP("RCERA_PARAMS",$J,”RCAPSTA”),"^",";")</w:t>
              <w:br/>
              <w:t> D EN^XPAR(DUZ_";VA(200,","RCDPE EDI LOCKBOX WORKLIST","AUTO-POST_STATUS",XX,.RCERROR)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br/>
              <w:t> ;</w:t>
              <w:br/>
              <w:t> K ^TMP("RCERA_PVW",$J)</w:t>
              <w:br/>
              <w:t> M ^TMP("RCERA_PVW",$J)=^TMP("RCERA_PARAMS",$J) ; capture new preferred settings for comparison</w:t>
              <w:br/>
              <w:t> Q</w:t>
              <w:br/>
              <w:t> ;</w:t>
              <w:br/>
              <w:t>DTR() ; Date Range Selection</w:t>
              <w:br/>
              <w:t> ; Input: ^TMP("RCERA_PARAMS",$J,"RCDT") - Current selected Date Range (if any)</w:t>
              <w:br/>
              <w:t> ; Output: ^TMP("RCERA_PARAMS",$J,"RCDT") - Updated Selected Date Range</w:t>
              <w:br/>
              <w:t> ; Returns: 1 if user quit or timed out, 0 otherwise</w:t>
              <w:br/>
              <w:t>DTR1 ;</w:t>
              <w:br/>
              <w:t> N DIR,DTOUT,DTQUIT,DUOUT,Y,FROM,TO,RCDTRNG</w:t>
              <w:br/>
              <w:t> S ^TMP("RCERA_PARAMS",$J,"RCDT")="0^"_DT</w:t>
              <w:br/>
              <w:t> K DIR S DIR(0)="YA"</w:t>
              <w:br/>
              <w:t> S DIR("A")="Limit the selection to a date range when the ERA was received?: "</w:t>
              <w:br/>
              <w:t> S DIR("B")="NO"</w:t>
              <w:br/>
              <w:t> S DIR("?")="Enter YES to specify a date range filter."</w:t>
              <w:br/>
              <w:t> W !</w:t>
              <w:br/>
              <w:t> D ^DIR</w:t>
              <w:br/>
              <w:t> I $D(DTOUT)!$D(DUOUT) Q 1</w:t>
              <w:br/>
              <w:t> I Y D  G:DTQUIT DTR1</w:t>
              <w:br/>
              <w:t> . S DTQUIT=0</w:t>
              <w:br/>
              <w:t> . S FROM=$P($G(^TMP("RCERA_PARAMS",$J,"RCDT")),"^",1)</w:t>
              <w:br/>
              <w:t> . S TO=$P($G(^TMP("RCERA_PARAMS",$J,"RCDT")),"^",2)</w:t>
              <w:br/>
              <w:t> . W !</w:t>
              <w:br/>
              <w:t> . S RCDTRNG=$$DTRANGE(FROM,TO)</w:t>
              <w:br/>
              <w:t> . I RCDTRNG="^" S DTQUIT=1 Q</w:t>
              <w:br/>
              <w:t> . S ^TMP("RCERA_PARAMS",$J,"RCDT")=RCDTRNG</w:t>
              <w:br/>
              <w:t> Q 0</w:t>
              <w:br/>
              <w:t> ;</w:t>
              <w:br/>
              <w:t>DTRANGE(DEFFROM,DEFTO) ; Asks for and returns a Date Range</w:t>
              <w:br/>
              <w:t> ; Input: DEFFROM - Default FROM date</w:t>
              <w:br/>
              <w:t> ; DEFTO - Default TO date</w:t>
              <w:br/>
              <w:t> ;Output: From_Date^To_Date (YYYMMDD^YYYDDMM) or "^" (timeout or ^ entered)</w:t>
              <w:br/>
              <w:t> ;</w:t>
              <w:br/>
              <w:t> N DIR,Y,DTOUT,DUOUT,RCDFR,START</w:t>
              <w:br/>
              <w:t> S RCQUIT=0</w:t>
              <w:br/>
              <w:t> S DIR(0)="DAE^:"_DT_":E"</w:t>
              <w:br/>
              <w:t> S DIR("A")="Earliest date: "</w:t>
              <w:br/>
              <w:t> S DIR("?")="Enter the start of the date range."</w:t>
              <w:br/>
              <w:t> S:($G(DEFFROM)) DIR("B")=$$FMTE^XLFDT(DEFFROM,2)</w:t>
              <w:br/>
              <w:t> D ^DIR</w:t>
              <w:br/>
              <w:t> I $D(DTOUT)!$D(DUOUT) Q "^"</w:t>
              <w:br/>
              <w:t> S RCDFR=Y,START=$$FMTE^XLFDT(RCDFR,"2DZ")</w:t>
              <w:br/>
              <w:t> K DIR</w:t>
              <w:br/>
              <w:t> S DIR(0)="DAE^"_RCDFR_":"_DT_":E"</w:t>
              <w:br/>
              <w:t> S DIR("A")="Latest date: "</w:t>
              <w:br/>
              <w:t> S DIR("?",1)="Enter the end of the date range. The ending date must be greater than "</w:t>
              <w:br/>
              <w:t> S DIR("?")="or equal to "_START_"."</w:t>
              <w:br/>
              <w:t> S:($G(DEFTO)) DIR("B")=$$FMTE^XLFDT(DEFTO,2)</w:t>
              <w:br/>
              <w:t> D ^DIR</w:t>
              <w:br/>
              <w:t> I $D(DTOUT)!$D(DUOUT) Q "^"</w:t>
              <w:br/>
              <w:t> Q (RCDFR_"^"_Y)</w:t>
              <w:br/>
              <w:t> ;</w:t>
              <w:br/>
              <w:t>FILTER(IEN344P4) ; Returns 1 if record in entry IEN344P4 in 344.4 passes</w:t>
              <w:br/>
              <w:t> ; the edits for the worklist selection of ERAs</w:t>
              <w:br/>
              <w:t> ; Parameters found in ^TMP("RCERA_PARAMS",$J)</w:t>
              <w:br/>
              <w:t> N OK,RCPOST,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RCAPST,RCAPSTA,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RCAUTOP,RCMATCH,RCTYPE,RCDFR,RCDTO,RCPAYFR,RCPAYMNT,RCPAYTO,RCPAYR,RC0,RC4</w:t>
              <w:br/>
              <w:t> S OK=1,RC0=$G(^RCY(344.4,IEN344P4,0)),RC4=$G(^RCY(344.4,IEN344P4,4))</w:t>
              <w:br/>
              <w:t> ;</w:t>
              <w:br/>
              <w:t> S RCMATCH=$G(^TMP("RCERA_PARAMS",$J,"RCMATCH")),RCPOST=$G(^TMP("RCERA_PARAMS",$J,"RCPOST"))</w:t>
              <w:br/>
              <w:t> S RCAUTOP=$G(^TMP("RCERA_PARAMS",$J,"RCAUTOP")),RCTYPE=$G(^TMP("RCERA_PARAMS",$J,"RCTYPE"))</w:t>
              <w:br/>
              <w:t> S RCDFR=+$P($G(^TMP("RCERA_PARAMS",$J,"RCDT")),U),RCDTO=+$P($G(^TMP("RCERA_PARAMS",$J,"RCDT")),U,2)</w:t>
              <w:br/>
              <w:t> S RCPAYR=$P($G(^TMP("RCERA_PARAMS",$J,"RCPAYR")),U),RCPAYFR=$P($G(^TMP("RCERA_PARAMS",$J,"RCPAYR")),U,2),RCPAYTO=$P($G(^TMP("RCERA_PARAMS",$J,"RCPAYR")),U,3)</w:t>
              <w:br/>
              <w:t> S RCPAYMNT=$G(^TMP("RCERA_PARAMS",$J,"RCPAYMNT")) ; PRCA*4.5*321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S RCAPSTA=$G(^TMP("RCERA_PARAMS",$J,"RCAPSTA"))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cs="r_ansi;Consolas" w:ascii="r_ansi;Consolas" w:hAnsi="r_ansi;Consolas"/>
                <w:sz w:val="16"/>
                <w:szCs w:val="16"/>
              </w:rPr>
              <w:t> 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;</w:t>
              <w:br/>
              <w:t> ; Post status</w:t>
              <w:br/>
              <w:t> I $S(RCPOST="B":0,RCPOST="U":$P(RC0,U,14),1:'$P(RC0,U,14)) S OK=0 G FQ</w:t>
              <w:br/>
              <w:t> ; Auto-Posting status</w:t>
              <w:br/>
              <w:t> I $S(RCAUTOP="B":0,RCAUTOP="A":($P(RC4,U,2)=""),1:($P(RC4,U,2)'="")) S OK=0 G F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6"/>
                <w:szCs w:val="16"/>
              </w:rPr>
            </w:pPr>
            <w:r>
              <w:rPr>
                <w:rFonts w:eastAsia="r_ansi;Consolas" w:cs="r_ansi;Consolas" w:ascii="r_ansi;Consolas" w:hAnsi="r_ansi;Consolas"/>
                <w:sz w:val="16"/>
                <w:szCs w:val="16"/>
              </w:rPr>
              <w:t xml:space="preserve"> 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; If ERA is autopost and filtering on selected Autopost statuses check statu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I $P(RC4,U,2)’=””,RCAPSTA’=”A”,(RCAUTOP="B")!(RCAUTOP="A") D  G:OK=0 FQ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;Auto-post Statu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S RCAPST=$$GET1^DIQ(344.4,IEN344P4_”,”,4.02,”I”)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;Complete filter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I RCAPSTA=”C” S:RCAPST’=2 OK=0 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;Partial fil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I RCAPSTA=”P” S:RCAPST’=1 OK=0 Q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;Marked for Auto-post filter – ignores if not partial post</w:t>
            </w:r>
            <w:r>
              <w:rPr>
                <w:rFonts w:cs="r_ansi;Consolas" w:ascii="r_ansi;Consolas" w:hAnsi="r_ansi;Consolas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I RCAPSTA=”M”,RCAPST’=1 S OK=0 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;Marked for Auto-post filter – ignores era if no lines on ERA are marked but unprocesse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6"/>
                <w:szCs w:val="16"/>
                <w:highlight w:val="yellow"/>
              </w:rPr>
              <w:t>.I RCAPSTA=”M”,’$O(^RCY(344.4,”AP”,1,IEN344P4,””)) S OK=0 Q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sz w:val="16"/>
                <w:szCs w:val="16"/>
              </w:rPr>
              <w:t xml:space="preserve"> </w:t>
            </w:r>
            <w:r>
              <w:rPr>
                <w:rFonts w:cs="r_ansi;Consolas" w:ascii="r_ansi;Consolas" w:hAnsi="r_ansi;Consolas"/>
                <w:sz w:val="16"/>
                <w:szCs w:val="16"/>
              </w:rPr>
              <w:t>;</w:t>
              <w:br/>
              <w:t> ; Match status</w:t>
              <w:br/>
              <w:t> I $S(RCMATCH="B":0,RCMATCH="N":$P(RC0,U,9),1:'$P(RC0,U,9)) S OK=0 G FQ</w:t>
              <w:br/>
              <w:t> ; Medical/Pharmacy/Tricare Claim</w:t>
              <w:br/>
              <w:t> ; I $S(RCTYPE="B":0,RCTYPE="M":$$PHARM^RCDPEWLP(IEN344P4),1:'$$PHARM^RCDPEWLP(IEN344P4)) S OK=0 G FQ</w:t>
              <w:br/>
              <w:t> I RCTYPE'="A" D  I 'OK G FQ</w:t>
              <w:br/>
              <w:t> . N RCFLAG</w:t>
              <w:br/>
              <w:t> . I '$$PAYFLAGS^RCDPEWL7(IEN344P4,.RCFLAG) S OK=0 Q</w:t>
              <w:br/>
              <w:t> . I RCTYPE="P",'RCFLAG("P") S OK=0 Q</w:t>
              <w:br/>
              <w:t> . I RCTYPE="T",'RCFLAG("T") S OK=0 Q</w:t>
              <w:br/>
              <w:t> . I RCTYPE="M",(RCFLAG("P")!RCFLAG("T")) S OK=0</w:t>
              <w:br/>
              <w:t> ; dt rec'd range</w:t>
              <w:br/>
              <w:t> I $S(RCDFR=0:0,1:$P(RC0,U,7)\1&lt;RCDFR) S OK=0 G FQ</w:t>
              <w:br/>
              <w:t> I $S(RCDTO=DT:0,1:$P(RC0,U,7)\1&gt;RCDTO) S OK=0 G FQ</w:t>
              <w:br/>
              <w:t> ; Payer name</w:t>
              <w:br/>
              <w:t> I RCPAYR'="A" D  G:'OK FQ</w:t>
              <w:br/>
              <w:t> . N Q</w:t>
              <w:br/>
              <w:t> . S Q=$$UP^RCDPEARL($P(RC0,U,6))</w:t>
              <w:br/>
              <w:t> . I $S(Q=RCPAYFR:1,Q=RCPAYTO:1,Q]RCPAYFR:RCPAYTO]Q,1:0) Q</w:t>
              <w:br/>
              <w:t> . S OK=0</w:t>
              <w:br/>
              <w:t> ; PRCA*4.5*321 - Start modified code block</w:t>
              <w:br/>
              <w:t> ; Zero amount or payment</w:t>
              <w:br/>
              <w:t> I RCPAYMNT'="B" D  ;</w:t>
              <w:br/>
              <w:t> . I RCPAYMNT="Z",$P(RC0,U,5) S OK=0 Q</w:t>
              <w:br/>
              <w:t> . I RCPAYMNT="P",'$P(RC0,U,5) S OK=0</w:t>
              <w:br/>
              <w:t> ; PRCA*4.5*321 - End modified code block</w:t>
              <w:br/>
              <w:t> ;</w:t>
              <w:br/>
              <w:t>FQ Q OK</w:t>
              <w:br/>
              <w:t> ;</w:t>
              <w:br/>
              <w:t>SPLIT ; Split line in ERA list</w:t>
              <w:br/>
              <w:t> ; input - RCSCR = ien of 344.49 and 344.4</w:t>
              <w:br/>
              <w:t> N RCLINE,RCZ,RCDA,Q,Q0,Z,Z0,DIR,X,Y,CT,L,L1,RCONE,RCQUIT</w:t>
              <w:br/>
              <w:t> D FULL^VALM1</w:t>
              <w:br/>
              <w:t> I $S($P($G(^RCY(344.4,RCSCR,4)),U,2)]"":1,1:0) D NOEDIT^RCDPEWLP G SPLITQ   ;prca*4.5*298 auto-posted ERAs cannot enter Split/Edit action</w:t>
              <w:br/>
              <w:t> I $G(RCSCR("NOEDIT")) D NOEDIT^RCDPEWL G SPLITQ</w:t>
              <w:br/>
              <w:t> W !!,"Select the entry that has a line you need to Split/Edit",!</w:t>
              <w:br/>
              <w:t> D SEL^RCDPEWL(.RCDA)</w:t>
              <w:br/>
              <w:t> S Z=+$O(RCDA(0)) G:'$G(RCDA(Z)) SPLITQ</w:t>
              <w:br/>
              <w:t> S RCLINE=+RCDA(Z),Z0=+$O(^TMP("RCDPE-EOB_WLDX",$J,Z_".999"),-1)</w:t>
              <w:br/>
              <w:t> S RCZ=Z F  S RCZ=$O(^TMP("RCDPE-EOB_WLDX",$J,RCZ)) Q:'RCZ!(RCZ\1'=Z) D</w:t>
              <w:br/>
              <w:t> . S Q=$P($G(^TMP("RCDPE-EOB_WLDX",$J,RCZ)),U,2)</w:t>
              <w:br/>
              <w:t> . Q:'Q</w:t>
              <w:br/>
              <w:t> . S RCZ(RCZ)=Q</w:t>
              <w:br/>
              <w:t> . S Q0=0 F  S Q0=$O(^RCY(344.49,RCSCR,1,Q,1,Q0)) Q:'Q0  I "01"[$P($G(^(Q0,0)),U,2) K RCZ(RCZ) Q</w:t>
              <w:br/>
              <w:t> I '$O(RCZ(0)) D  G SPLITQ</w:t>
              <w:br/>
              <w:t> . S DIR(0)="EA",DIR("A",1)="This entry has no lines available to Edit/Split",DIR("A")="PRESS RETURN TO CONTINUE " W ! D ^DIR K DIR</w:t>
              <w:br/>
              <w:t> S RCQUIT=0</w:t>
              <w:br/>
              <w:t> I $P($G(^RCY(344.49,RCSCR,1,RCLINE,0)),U,13) D  G:RCQUIT SPLITQ</w:t>
              <w:br/>
              <w:t> . S DIR("A",1)="WARNING! This line has already been VERIFIED",DIR("A")="Are you sure you want to continue?: ",DIR(0)="YA",DIR("B")="NO" W ! D ^DIR K DIR</w:t>
              <w:br/>
              <w:t> . I Y'=1 S RCQUIT=1</w:t>
              <w:br/>
              <w:t> S CT=0,CT=CT+1,DIR("?",CT)="Enter the line # that you want to split or edit:",RCONE=1</w:t>
              <w:br/>
              <w:t> S L=Z F  S L=$O(RCZ(L)) Q:'L  D</w:t>
              <w:br/>
              <w:t> . S L1=+$G(^TMP("RCDPE-EOB_WLDX",$J,L))</w:t>
              <w:br/>
              <w:t> . S CT=CT+1</w:t>
              <w:br/>
              <w:t> . S DIR("?",CT)=$G(^TMP("RCDPE-EOB_WL",$J,L1,0)),CT=CT+1,DIR("?",CT)=$G(^TMP("RCDPE-EOB_WL",$J,L1+1,0)) S RCONE(1)=$S(RCONE:L,1:"") S RCONE=0</w:t>
              <w:br/>
              <w:t> S DIR("?")=" ",Y=-1</w:t>
              <w:br/>
              <w:t> I $G(RCONE(1)) S Y=+RCONE(1) K DIR G:'Y SPLITQ</w:t>
              <w:br/>
              <w:t> I '$G(RCONE(1)) D  K DIR I $D(DTOUT)!$D(DUOUT)!(Y\1'=Z) G SPLITQ</w:t>
              <w:br/>
              <w:t> . F  S DIR(0)="NAO^"_(Z+.001)_":"_Z0_":3",DIR("A")="Which line of entry "_Z_" do you want to Split/Edit?: " S:$G(RCONE(1))'="" DIR("B")=RCONE(1) D ^DIR Q:'Y!$D(DUOUT)!$D(DTOUT) D  Q:Y&gt;0</w:t>
              <w:br/>
              <w:t> .. I '$D(^TMP("RCDPE-EOB_WLDX",$J,Y)) W !!,"Line "_Y_" does NOT exist - TRY AGAIN",! S Y=-1 Q</w:t>
              <w:br/>
              <w:t> .. I '$D(RCZ(Y)) W !!,"Line "_Y_" has been used in a DISTRIBUTE ADJ action and can't be edited",! S Y=-1 Q</w:t>
              <w:br/>
              <w:t> .. S Q=+$O(^RCY(344.49,RCSCR,1,"B",Y,0))</w:t>
              <w:br/>
              <w:t> ;</w:t>
              <w:br/>
              <w:t> K ^TMP("RCDPE_SPLIT_REBLD",$J)</w:t>
              <w:br/>
              <w:t> D SPLIT^RCDPEWL3(RCSCR,+Y)</w:t>
              <w:br/>
              <w:t> I $G(^TMP("RCDPE_SPLIT_REBLD",$J)) K ^TMP("RCDPE_SPLIT_REBLD",$J) D BLD^RCDPEWL1($G(^TMP($J,"RC_SORTPARM")))</w:t>
              <w:br/>
              <w:t> ;</w:t>
              <w:br/>
              <w:t>SPLITQ S VALMBCK="R"</w:t>
              <w:br/>
              <w:t> Q</w:t>
              <w:br/>
              <w:t> ;</w:t>
              <w:br/>
              <w:t>PRTERA ; View/prt</w:t>
              <w:br/>
              <w:t> N DIC,X,Y,RCSCR</w:t>
              <w:br/>
              <w:t> S DIC="^RCY(344.4,",DIC(0)="AEMQ" D ^DIC</w:t>
              <w:br/>
              <w:t> Q:Y'&gt;0</w:t>
              <w:br/>
              <w:t> S RCSCR=+Y</w:t>
              <w:br/>
              <w:t> D PRERA1</w:t>
              <w:br/>
              <w:t> Q</w:t>
              <w:br/>
              <w:t> ;</w:t>
              <w:br/>
              <w:t>PRERA ; RCSCR is assumed to be defined</w:t>
              <w:br/>
              <w:t> D FULL^VALM1 ; Protocol entry</w:t>
              <w:br/>
              <w:t>PRERA1 ; Option entry</w:t>
              <w:br/>
              <w:t> N %ZIS,ZTRTN,ZTSAVE,ZTDESC,POP,DIR,X,Y,RCERADET</w:t>
              <w:br/>
              <w:t> D EXCWARN^RCDPEWLP(RCSCR)</w:t>
              <w:br/>
              <w:t> S DIR("?",1)="Including expanded detail will significantly increase the size of this report",DIR("?",2)="IF YOU CHOOSE TO INCLUDE IT, ALL PAYMENT DETAILS FOR EACH EEOB WILL BE"</w:t>
              <w:br/>
              <w:t> S DIR("?")="listed. If you want just summary data for each EEOB, do NOT include it."</w:t>
              <w:br/>
              <w:t> S DIR(0)="YA",DIR("A")="Do you want to include expanded EEOB detail?: ",DIR("B")="NO" W ! D ^DIR K DIR</w:t>
              <w:br/>
              <w:t> I $D(DUOUT)!$D(DTOUT) G PRERAQ</w:t>
              <w:br/>
              <w:t> S RCERADET=+Y</w:t>
              <w:br/>
              <w:t> S %ZIS="QM" D ^%ZIS G:POP PRERAQ</w:t>
              <w:br/>
              <w:t> I $D(IO("Q")) D  G PRERAQ</w:t>
              <w:br/>
              <w:t> . S ZTRTN="VPERA^RCDPEWL0("_RCSCR_","_RCERADET_")",ZTDESC="AR - Print ERA From Worklist"</w:t>
              <w:br/>
              <w:t> . D ^%ZTLOAD</w:t>
              <w:br/>
              <w:t> . W !!,$S($D(ZTSK):"Your task # "_ZTSK_" has been queued.",1:"Unable to queue this job.")</w:t>
              <w:br/>
              <w:t> . K ZTSK,IO("Q") D HOME^%ZIS</w:t>
              <w:br/>
              <w:t> U IO</w:t>
              <w:br/>
              <w:t> D VPERA(RCSCR,RCERADET)</w:t>
              <w:br/>
              <w:t> Q</w:t>
              <w:br/>
              <w:t> ;</w:t>
              <w:br/>
              <w:t>VPERA(RCSCR,RCERADET) ; Queued entry</w:t>
              <w:br/>
              <w:t> ; RCSCR = ien of entry in file 344.4</w:t>
              <w:br/>
              <w:t> ; RCERADET = 1 if inclusion of all EOB details from file 361.1 is</w:t>
              <w:br/>
              <w:t> ; desired, 0 if not</w:t>
              <w:br/>
              <w:t> N Z,Z0,RCSTOP,RCZ,RCPG,RCDOT,RCDIQ,RCDIQ1,RCDIQ2,RCXM1,RC,RCSCR1,RC3611</w:t>
              <w:br/>
              <w:t> K ^TMP($J,"RC_SUMRAW"),^TMP($J,"RC_SUMOUT"),^TMP($J,"RC_SUMALL")</w:t>
              <w:br/>
              <w:t> S (RCSTOP,RCPG)=0,RCDOT="",$P(RCDOT,".",79)=""</w:t>
              <w:br/>
              <w:t> D GETS^DIQ(344.4,RCSCR_",","*","IEN","RCDIQ")</w:t>
              <w:br/>
              <w:t> D TXT0^RCDPEX31(RCSCR,.RCDIQ,.RCXM1,.RC) ; Get top level 0-node captioned flds</w:t>
              <w:br/>
              <w:t> I $O(^RCY(344.4,RCSCR,2,0)) S RC=RC+1,RCXM1(RC)=" **ERA LEVEL ADJUSTMENTS**"</w:t>
              <w:br/>
              <w:t> S RCSCR1=0 F  S RCSCR1=$O(^RCY(344.4,RCSCR,2,RCSCR1)) Q:'RCSCR1  D</w:t>
              <w:br/>
              <w:t> . K RCDIQ2</w:t>
              <w:br/>
              <w:t> . D GETS^DIQ(344.42,RCSCR1_","_RCSCR_",","*","IEN","RCDIQ2")</w:t>
              <w:br/>
              <w:t> . D TXT2^RCDPEX31(RCSCR,RCSCR1,.RCDIQ2,.RCXM1,.RC) ; Get top level ERA adjs</w:t>
              <w:br/>
              <w:t> S RCSCR1=0 F  S RCSCR1=$O(^RCY(344.4,RCSCR,1,RCSCR1)) Q:'RCSCR1  D</w:t>
              <w:br/>
              <w:t> . K RCDIQ1</w:t>
              <w:br/>
              <w:t> . D GETS^DIQ(344.41,RCSCR1_","_RCSCR_",","*","IE","RCDIQ1") ;PRCA*4.5*298 need to retrieve all fields even if null (changed "IEN" to "IE")</w:t>
              <w:br/>
              <w:t> . D TXT00^RCDPEX31(RCSCR,RCSCR1,.RCDIQ1,.RCXM1,.RC)</w:t>
              <w:br/>
              <w:t> . ;HIPAA 5010</w:t>
              <w:br/>
              <w:t> . N PNAME4</w:t>
              <w:br/>
              <w:t> . S PNAME4=$$PNM4^RCDPEWL1(RCSCR,RCSCR1)</w:t>
              <w:br/>
              <w:t> . I $L(PNAME4)&lt;32 D</w:t>
              <w:br/>
              <w:t> . .S RC=RC+1,RCXM1(RC-1)=$E("PATIENT: "_PNAME4_$J("",41),1,41)_"CLAIM #: "_$$BILLREF^RCDPESR0(RCSCR,RCSCR1),RCXM1(RC)=" "</w:t>
              <w:br/>
              <w:t> . I $L(PNAME4)&gt;31 D</w:t>
              <w:br/>
              <w:t> . .S RC=RC+1,RCXM1(RC-1)=$J("",41)_"CLAIM #: "_$$BILLREF^RCDPESR0(RCSCR,RCSCR1)</w:t>
              <w:br/>
              <w:t> . .S RC=RC+1,RCXM1(RC-1)=$E("PATIENT: "_PNAME4,1,78),RCXM1(RC)=" "</w:t>
              <w:br/>
              <w:t> . D PROV^RCDPEWLD(RCSCR,RCSCR1,.RCXM1,.RC)</w:t>
              <w:br/>
              <w:t> . S RC3611=$P($G(^RCY(344.4,RCSCR,1,RCSCR1,0)),U,2)</w:t>
              <w:br/>
              <w:t> . I RCERADET D</w:t>
              <w:br/>
              <w:t> .. I 'RC3611 D  Q</w:t>
              <w:br/>
              <w:t> ... D DISP^RCDPESR0("^RCY(344.4,"_RCSCR_",1,"_RCSCR1_",1)","^TMP($J,""RC_SUMRAW"")",1,"^TMP($J,""RC_SUMOUT"")",75,1)</w:t>
              <w:br/>
              <w:t> ..;</w:t>
              <w:br/>
              <w:t> .. E  D  ; Detail record is in 361.1</w:t>
              <w:br/>
              <w:t> ... K ^TMP("PRCA_EOB",$J)</w:t>
              <w:br/>
              <w:t> ... D GETEOB^IBCECSA6(RC3611,2)</w:t>
              <w:br/>
              <w:t> ... I $O(^IBM(361.1,RC3611,"ERR",0)) D GETERR^RCDPEDS(RC3611,+$O(^TMP("PRCA_EOB",$J,RC3611," "),-1)) ; get filing errors</w:t>
              <w:br/>
              <w:t> ... S Z=0 F  S Z=$O(^TMP("PRCA_EOB",$J,RC3611,Z)) Q:'Z  S RC=RC+1,^TMP($J,"RC_SUMOUT",RC)=$G(^TMP("PRCA_EOB",$J,RC3611,Z))</w:t>
              <w:br/>
              <w:t> ... S RC=RC+2,^TMP($J,"RC_SUMOUT",RC-1)=" ",^TMP($J,"RC_SUMOUT",RC)=" "</w:t>
              <w:br/>
              <w:t> ... K ^TMP("PRCA_EOB",$J)</w:t>
              <w:br/>
              <w:t> . I $D(RCDIQ1(344.41,RCSCR1_","_RCSCR_",",2)) D</w:t>
              <w:br/>
              <w:t> .. S RC=RC+1,RCXM1(RC)=" **EXCEPTION RESOLUTION LOG DATA**"</w:t>
              <w:br/>
              <w:t> .. S Z=0 F  S Z=$O(RCDIQ1(344.41,RCSCR1_","_RCSCR_",",2,Z)) Q:'Z  S RC=RC+1,RCXM1(RC)=RCDIQ1(344.41,RCSCR1_","_RCSCR_",",2,Z)</w:t>
              <w:br/>
              <w:t> . S RC=RC+1,RCXM1(RC)=" "</w:t>
              <w:br/>
              <w:t> . S Z0=+$O(^TMP($J,"RC_SUMALL"," "),-1)</w:t>
              <w:br/>
              <w:t> . S Z=0 F  S Z=$O(RCXM1(Z)) Q:'Z  S Z0=Z0+1,^TMP($J,"RC_SUMALL",Z0)=RCXM1(Z)</w:t>
              <w:br/>
              <w:t> . K RCXM1 S RC=0</w:t>
              <w:br/>
              <w:t> . S Z=0 F  S Z=$O(^TMP($J,"RC_SUMOUT",Z)) Q:'Z  S Z0=Z0+1,^TMP($J,"RC_SUMALL",Z0)=$G(^TMP($J,"RC_SUMOUT",Z))</w:t>
              <w:br/>
              <w:t> S RCSTOP=0,Z=""</w:t>
              <w:br/>
              <w:t> F  S Z=$O(^TMP($J,"RC_SUMALL",Z)) Q:'Z  D  Q:RCSTOP</w:t>
              <w:br/>
              <w:t> . I $D(ZTQUEUED),$$S^%ZTLOAD S (RCSTOP,ZTSTOP)=1 K ZTREQ I +$G(RCPG) W !!,"***TASK STOPPED BY USER***" Q</w:t>
              <w:br/>
              <w:t> . I 'RCPG!(($Y+5)&gt;IOSL) D  I RCSTOP Q</w:t>
              <w:br/>
              <w:t> .. D:RCPG ASK(.RCSTOP) I RCSTOP Q</w:t>
              <w:br/>
              <w:t> .. D HDR(.RCPG)</w:t>
              <w:br/>
              <w:t> . W !,$G(^TMP($J,"RC_SUMALL",Z))</w:t>
              <w:br/>
              <w:t> ;</w:t>
              <w:br/>
              <w:t> I 'RCSTOP,RCPG D ASK(.RCSTOP)</w:t>
              <w:br/>
              <w:t> ;</w:t>
              <w:br/>
              <w:t> I $D(ZTQUEUED) S ZTREQ="@"</w:t>
              <w:br/>
              <w:t> I '$D(ZTQUEUED) D ^%ZISC</w:t>
              <w:br/>
              <w:t> ;</w:t>
              <w:br/>
              <w:t>PRERAQ K ^TMP($J,"RC_SUMRAW"),^TMP($J,"RC_SUMOUT"),^TMP($J,"SUMALL")</w:t>
              <w:br/>
              <w:t> S VALMBCK="R"</w:t>
              <w:br/>
              <w:t> Q</w:t>
              <w:br/>
              <w:t> ;</w:t>
              <w:br/>
              <w:t>HDR(RCPG) ;Report hdr</w:t>
              <w:br/>
              <w:t> ; RCPG = last page #</w:t>
              <w:br/>
              <w:t> I RCPG!($E(IOST,1,2)="C-") W @IOF,*13</w:t>
              <w:br/>
              <w:t> S RCPG=$G(RCPG)+1</w:t>
              <w:br/>
              <w:t> W !,?5,"EDI LOCKBOX WORKLIST - ERA DETAIL",?55,$$FMTE^XLFDT(DT,2),?70,"Page: ",RCPG,!,$TR($J("",IOM)," ","=")</w:t>
              <w:br/>
              <w:t> Q</w:t>
              <w:br/>
              <w:t> ;</w:t>
              <w:br/>
              <w:t>ASK(RCSTOP) ;</w:t>
              <w:br/>
              <w:t> I $E(IOST,1,2)'["C-" Q</w:t>
              <w:br/>
              <w:t> N DIR,DIROUT,DIRUT,DTOUT,DUOUT</w:t>
              <w:br/>
              <w:t> S DIR(0)="E" W ! D ^DIR</w:t>
              <w:br/>
              <w:t> I ($D(DIRUT))!($D(DUOUT)) S RCSTOP=1 Q</w:t>
              <w:br/>
              <w:t> Q</w:t>
              <w:br/>
              <w:t> 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1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20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9:00Z</dcterms:created>
  <dc:creator/>
  <dc:description/>
  <dc:language>en-US</dc:language>
  <cp:lastModifiedBy/>
  <dcterms:modified xsi:type="dcterms:W3CDTF">2018-10-22T16:1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819</vt:lpwstr>
  </property>
  <property fmtid="{D5CDD505-2E9C-101B-9397-08002B2CF9AE}" pid="5" name="_dlc_DocIdItemGuid">
    <vt:lpwstr>56099dcf-df6f-4190-9857-5c5e206131e7</vt:lpwstr>
  </property>
  <property fmtid="{D5CDD505-2E9C-101B-9397-08002B2CF9AE}" pid="6" name="_dlc_DocIdUrl">
    <vt:lpwstr>http://URL                   /pm/hape/ipt_5010/EDI_Portfolio/_layouts/DocIdRedir.aspx?ID=657KNE7CTRDA-1055151156-819, 657KNE7CTRDA-1055151156-819</vt:lpwstr>
  </property>
</Properties>
</file>